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Информационная справка 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о ходе реализации долгосрочной целевой программы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Калачинского муниципального района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>«Развитие физической культуры и спорта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 на 2010 – 2014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долгосрочная целевая программа Калачинского муниципального района «Развитие физической культуры и спорта на территории Калачинского муниципального района на 2010 – 2014 годы»  реализовывалась в соответствии с планом мероприятий. Денежные средства выделявшиеся на реализацию программы реализованы в полном объеме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Times New Roman" w:hAnsi="Times New Roman"/>
          <w:sz w:val="28"/>
          <w:szCs w:val="28"/>
        </w:rPr>
        <w:t xml:space="preserve"> течение года через муниципальное бюджетное учреждение  «Районный физкультурно – оздоровительный комплекс «Юбилейный» Калачинского муниципального района Омской области было профинансировано две районных комплексных спартакиады «Калачинская Снежинка. Воскресенка - 2012» и «Спортивная Доблесть. Куликово - 2012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итогам проведения семь тысяч сто жителей Калачинского района приняли участие в районных комплексных спартакиадах включая соревнования внутри учреждений и сельских поселений, отборочных соревнованиях и финальных стартах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долгосрочной целевой программы администрации Калачинского муниципального района «Развитие физической культуры и спорта на территории Калачинского муниципального района на 2010 – 2014 годы» в 2012 году было предусмотрено 4664,0 тысяч рублей, а фактически получено и использовано 1463,9 тысяч рублей. Из них 250 тысяч рублей на организацию и проведение районной комплексной спартакиады «Калачинская Снежинка. Воскресенка - 2012» и 287,7 тысяч рублей на организацию и проведение районной комплексной спартакиады «Спортивная Доблесть. Куликово - 2012». Также для подготовки сборной команды Калачинского муниципального района по хоккею с шайбой был приобретен хоккейный корт на стадион «Юбилейный» стоимостью 664,0 тысячи рублей. Традиционно к празднованию Дня физкультурника в Российской Федерации главой муниципального района были вручены премии победителям и призерам областных спортивно-культурных праздников «Королева Спорта. Большеречье - 2012» и «Праздник Севера. Москаленки - 2012», а также их тренерам. На данное мероприятие из районного бюджета через МБУ ФОК «Юбилейный» было выделено 262,4 тысячи рублей. 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мках проведения зимней спартакиады из 250 тысяч рублей было затрачено 50 тысяч рублей на призовой фонд, 30 тысяч рублей на организацию питания спортсменов участвующих в финальных соревнованиях, 20 тысяч рублей на подготовку мест соревнований (перечислено сельскому поселению) и 150 тысяч рублей затрачено на приобретение хоккейного инвентаря для награждения команд сельских поселений в соревнованиях по хоккею с шайбой на призы главы Калачинского муниципального района (Репинское СП – 50,0 тысяч рублей, Ивановское СП – 40,0 тысяч рублей, Орловское СП – 25,0 тысяч рублей, Сорочинское СП – 15,0 тысяч рублей, Великорусское СП – 10,0 тысяч рублей, Глуховское СП – 10,0 тысяч рублей)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рамках проведения летней спартакиады в Куликовском сельском поселении из 287,7 тысяч рублей было затрачено: 50 тысяч рублей на призовой фонд; 40 тысяч рублей на организацию питания спортсменов участвующих в финальных соревнованиях; 167,7 тысяч рублей затрачено на приобретение спортивного инвентаря для Куликовского сельского поселения; 30 тысяч рублей перечислено поселению для подготовки мест соревнований.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нежные средства, которые выделялись на реализацию программы использовались по целевому назначению согласно постановлениям главы муниципального района от 07.02.2012г. № 13-п., 30.07.2012г. № 175-п., 01.08.2012г. № 177-п., 06.09.2012г. № 197-п., 31.10.2012г. № 227-п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еречне мероприятий программы на 2012 год было также запланировано строительство двух плоскостных спортивных сооружений на сумму 1 000,0 тысяч рублей, сделана одна площадка в МКОУ «СОШ № 4» (заасфальтирована беговая дорожка, подготовлена основа 30х60 под хоккейный корт, внутри которого будут располагаться две волейбольные площадки)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2012 году с вводом в эксплуатацию 2 хоккейных кортов (улицы Строительная и Новоселов) количество плоскостных спортивных сооружений выросло с 68 до 70, что перевыполнило первый показатель целевого индикатора еще на 2 позиции. 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Оценка основных целевых индикаторов долгосрочной целевой программы Калачинского муниципального района 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Развитие физической культуры и спорта на территории Калачинского муниципального района на 2010 – 2014 годы» за 2012 год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а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402"/>
        <w:gridCol w:w="1417"/>
        <w:gridCol w:w="1561"/>
        <w:gridCol w:w="1416"/>
        <w:gridCol w:w="1559"/>
        <w:gridCol w:w="993"/>
      </w:tblGrid>
      <w:tr>
        <w:trPr>
          <w:trHeight w:val="33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</w:tr>
      <w:tr>
        <w:trPr>
          <w:trHeight w:val="318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тверждено в целевой программ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стигну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тклонение в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ценка в баллах</w:t>
            </w:r>
          </w:p>
        </w:tc>
      </w:tr>
      <w:tr>
        <w:trPr>
          <w:trHeight w:val="3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оскостных сооружений в райо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штук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+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5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>
          <w:trHeight w:val="19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дельный вес жителей Калачинского муниципального района, принимающих участие в районных спартакиадах «Калачинская Снежинка» и «Спортивная Доблесть».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вая сводная оц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12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а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инамика целевых значений основных целевых индикаторов 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долгосрочной целевой программы Калачинского муниципального района  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«Развитие физической культуры и спорта на территории 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Калачинского муниципального района на 2010 – 2014 годы» за 2012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tbl>
      <w:tblPr>
        <w:tblW w:w="106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44"/>
        <w:gridCol w:w="1276"/>
        <w:gridCol w:w="708"/>
        <w:gridCol w:w="709"/>
        <w:gridCol w:w="709"/>
        <w:gridCol w:w="710"/>
        <w:gridCol w:w="849"/>
        <w:gridCol w:w="1418"/>
        <w:gridCol w:w="708"/>
      </w:tblGrid>
      <w:tr>
        <w:trPr>
          <w:trHeight w:val="15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Год реализации целев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следний год (целевые назна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оскостных сооружений в рай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Штук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1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дельный вес жителей Калачинского муниципального района, принимающих участие в районных спартакиадах «Калачинская Снежинка» и «Спортивная Доблесть».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Autospacing="1" w:afterAutospacing="1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а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Оценка эффективности реализации долгосрочной целевой программы 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 xml:space="preserve">Калачинского муниципального района  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«Развитие физической культуры и спорта на территории Калачинского муниципального района на 2010 – 2014 год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Вывод об эффективности реализации програм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тоговая сводная оцен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дложения о дальнейшей реализации целевой программ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ффективность реализации возрос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ложительное знач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Autospacing="1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Продолжить реализацию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725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125a79"/>
    <w:rPr>
      <w:rFonts w:ascii="Times New Roman" w:hAnsi="Times New Roman" w:eastAsia="Times New Roman" w:cs="Times New Roman"/>
      <w:sz w:val="28"/>
      <w:szCs w:val="20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375e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nhideWhenUsed/>
    <w:rsid w:val="00125a79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 w:customStyle="1">
    <w:name w:val="txt"/>
    <w:basedOn w:val="Normal"/>
    <w:qFormat/>
    <w:rsid w:val="00125a79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 w:customStyle="1">
    <w:name w:val="ConsPlusNonformat"/>
    <w:uiPriority w:val="99"/>
    <w:qFormat/>
    <w:rsid w:val="00661bb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375e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020DA3A-5F29-4955-80D1-E72623BB58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  <Pages>4</Pages>
  <Words>929</Words>
  <Characters>5299</Characters>
  <CharactersWithSpaces>6216</CharactersWithSpaces>
  <Paragraphs>1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8:00Z</dcterms:created>
  <dc:creator>Admin</dc:creator>
  <dc:description/>
  <dc:language>en-US</dc:language>
  <cp:lastModifiedBy>Тома</cp:lastModifiedBy>
  <cp:lastPrinted>2012-03-11T04:01:00Z</cp:lastPrinted>
  <dcterms:modified xsi:type="dcterms:W3CDTF">2013-01-09T08:41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