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оценке регулирующего воздействия проек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я </w:t>
      </w:r>
      <w:r>
        <w:rPr>
          <w:bCs/>
          <w:sz w:val="28"/>
          <w:szCs w:val="28"/>
        </w:rPr>
        <w:t xml:space="preserve">Администрации Калачинского муниципального Омской области </w:t>
      </w:r>
      <w:r>
        <w:rPr>
          <w:sz w:val="28"/>
          <w:szCs w:val="28"/>
        </w:rPr>
        <w:t>«О муниципальном жилищном контроле на территории Калачинского муниципального района Омской области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тепень регулирующего воздействия проекта муниципального нормативного правового ак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ек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 Администрации Калачинского муниципального Омской области «О муниципальном жилищном контроле на территории Калачинского муниципального района Омской области» (далее – проект постановления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 низкую степень регулирующего воздействия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писание проблемы, на решение которой направлен предлагаемый способ регулирования, негативных эффектов, возникающих в связи с отсутствием регулирования рассматриваемой пробле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подготовлен в цел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униципального жилищного контроля, организации и проведения мероприятий по профилактике нарушений требований, установленных в отношении муниципального жилищного фонда федеральными законами и законами Омской области в области жилищных отношений, муниципальными правовыми актами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Цели предлагаемого регулиров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ание вопросов связанных с порядком организации и осуществления муниципального жилищного контроля на территории Калачинского муниципального района Омской области, с учетом положений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Группы субъектов предпринимательской и инвестиционной деятельности, а также иных заинтересованных лиц, включая органы местного самоуправления Омской области, органы исполнительной власти Омской области, интересы которых будут затронуты предлагаемым правовым регулированием, оценка количества таких субъектов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, индивидуальные предприниматели и физические лица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ая дата вступления в силу соответствующего правового акта, необходимость установления переходных положени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ь 2019  год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ереходных положений не требует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ведения о размещении уведомления, сроках приема предложений в связи с размещением уведомления, лицах, представивших предложения, и рассмотревших их структурных подразделениях отраслевого орга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, о подготовке проекта постановления размещено 16 апреля 2019 года на официальном сайте  Калачинского  муниципального района Омской области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kalach.omskportal.ru/</w:t>
              </w:r>
            </w:hyperlink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рганов власти, органов местного самоуправления, организаций и индивидуальных предпринимателей, зарегистрированных на территории Калачинского муниципального района, в адрес которых направлено уведомление о подготовке проекта постановления: Уполномоченный по защите прав предпринимателей в Омской области, Общественная палата Омской области, Омская торгово-промышленная палата, Управление Федеральной налоговой службы по Омской области, Региональная общественная организация Омской области "Ассоциация развития малого и среднего предпринимательства", Региональная общественная организация "Омский областной Союз предпринимателей", Великорусская Администрация, Воскресенская Администрация, Глуховская Администрац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ая Администрация, Кабаньевская Администрация, Куликовская Администрация, Лагушинская Администрация, Орловская Администрац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кинская Администрация, Репинская Администрация, Сорочинская Администрация, Царицынская Администрация, ООО «Мелодия Уюта», Управляющая компания «ЖилКом», ООО УК «Омь», УК «Тепловодоканал»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ведения о проведении независимой антикоррупционной экспертизы проекта ак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Иные свед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Кала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900, Омская обл., г. Калачинск, ул. Советская 18, каб. № 49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kum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тел/факс 8-38155-2305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: http://kalach.omskportal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ach.omskportal.ru/" TargetMode="External"/><Relationship Id="rId3" Type="http://schemas.openxmlformats.org/officeDocument/2006/relationships/hyperlink" Target="mailto:adm-kumi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48:00Z</dcterms:created>
  <dc:creator>Полюбина Л.Н.</dc:creator>
  <dc:description/>
  <dc:language>en-US</dc:language>
  <cp:lastModifiedBy>Самохина С.В.</cp:lastModifiedBy>
  <dcterms:modified xsi:type="dcterms:W3CDTF">2019-04-22T10:48:00Z</dcterms:modified>
  <cp:revision>2</cp:revision>
  <dc:subject/>
  <dc:title/>
</cp:coreProperties>
</file>