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подготовке проекта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Главы Калачинского муниципального района Омской области «О внесении изменений в постанов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Калачинского муниципального района </w:t>
      </w:r>
    </w:p>
    <w:p>
      <w:pPr>
        <w:pStyle w:val="ConsPlusNonformat"/>
        <w:jc w:val="center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</w:rPr>
        <w:t>Омской области от 27.01.2016 № 11-п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1. Вид, название проекта муниципального нормативного </w:t>
      </w:r>
      <w:r>
        <w:rPr>
          <w:b/>
          <w:i/>
          <w:color w:val="000000"/>
          <w:sz w:val="28"/>
          <w:szCs w:val="28"/>
        </w:rPr>
        <w:t>правового акта и планируемый срок вступления его в сил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Главы Калачинского муниципального района Омской области «О внесении изменений в постановление Главы Калачинского муниципального района Омской области от 27.01.2016 № 11-п» планируемый срок вступления в силу июль 2019 года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 Сведения о разработчике </w:t>
      </w:r>
      <w:r>
        <w:rPr>
          <w:b/>
          <w:bCs/>
          <w:i/>
          <w:color w:val="000000"/>
          <w:sz w:val="28"/>
          <w:szCs w:val="28"/>
        </w:rPr>
        <w:t>проекта муниципального н</w:t>
      </w:r>
      <w:r>
        <w:rPr>
          <w:b/>
          <w:i/>
          <w:color w:val="000000"/>
          <w:sz w:val="28"/>
          <w:szCs w:val="28"/>
        </w:rPr>
        <w:t>ормативного правового ак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администрации Калачинского муниципального района Омской области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 Обоснование необходимости подготовки </w:t>
      </w:r>
      <w:r>
        <w:rPr>
          <w:b/>
          <w:bCs/>
          <w:i/>
          <w:color w:val="000000"/>
          <w:sz w:val="28"/>
          <w:szCs w:val="28"/>
        </w:rPr>
        <w:t>проекта муниципального н</w:t>
      </w:r>
      <w:r>
        <w:rPr>
          <w:b/>
          <w:i/>
          <w:color w:val="000000"/>
          <w:sz w:val="28"/>
          <w:szCs w:val="28"/>
        </w:rPr>
        <w:t>ормативного правового ак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соответствие с нормативно-правовыми актами Российской Федерации, нормативными правовыми актами Омской области, муниципальными правовыми актами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 Описание проблемы, на решения которой направлен предлагаемый способ регулирова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ступности муниципальной услуги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5. Круг лиц, на которых будет распространено действие муниципального нормативного правового акта, а также сведения о необходимости или отсутствии необходимости установления переходных положени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ые юридические лица, заинтересованные физические лица, заинтересованные индивидуальные предприниматели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6. Краткое изложение цели регулирования и общую характеристику соответствующих общественных отношени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ирование процесса по предварительному согласованию предоставления земельных участков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 зем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ходящихся в собственности Калачинского муниципального района, Калачинского городского поселения, и земельного участка, государственная собственность на которые не разграничена, 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ь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 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без проведения тор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. Срок, в течение которого принимаются предложения в связи с размещением уведом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ом принимается предложения с 01.07.2019  по 05.07.2019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8. Электронный, почтовый адреса, на которые принимаются предложения в связи с размещением уведом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: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-kumi@yandex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ConsPlusNonformat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6900, Омская обл., г. Калачинск, ул. Советская 18, кабинет № 48. </w:t>
            </w:r>
          </w:p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/факс 8-38155-22-744 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9. Ин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Nonforma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kumi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09:00Z</dcterms:created>
  <dc:creator>Полюбина Л.Н.</dc:creator>
  <dc:description/>
  <cp:keywords/>
  <dc:language>en-US</dc:language>
  <cp:lastModifiedBy>Шнайдер К.А.</cp:lastModifiedBy>
  <cp:lastPrinted>2019-07-02T10:24:00Z</cp:lastPrinted>
  <dcterms:modified xsi:type="dcterms:W3CDTF">2019-07-02T08:58:00Z</dcterms:modified>
  <cp:revision>10</cp:revision>
  <dc:subject/>
  <dc:title/>
</cp:coreProperties>
</file>