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оценке регулирующего воздействия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Главы Калачинского муниципального района Омской области «О внесении изменений в постановление Главы Калачинского муниципального района Омской области от 27.01.2016 № 11-п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тепень регулирующего воздействия проекта муниципального нормативного правового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ек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Главы Калачинского муниципального района Омской области «О внесении изменений в постановление Главы Калачинского муниципального района Омской области от 27.01.2016 № 11-п» (далее – проект постановления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ет низкую степень регулирующего воздействия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писание проблемы, на решение которой направлен предлагаемый способ регулирования, негативных эффектов, возникающих в связи с отсутствием регулирования рассматриваемой пробле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подготовлен в целя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я уровня доступности муниципальных услуг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едварительное согласование предоставления земельных участков, находящихся в муниципальной собственности Калачинского муниципального района, Калачинского городского поселения, и земельных участков, государственная собственность на которые не разграничена» и «Предоставление земельного участка, находящегося в муниципальной собственности Калачинского муниципального района, Калачинского городского поселения, и земельного участка, государственная собственность на которые не разграничена, без проведения торгов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Цели предлагаемого регулир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ирование процесса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варительному согласованию предоставления земельных участко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и 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 зем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оведения торго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Калачинского муниципального района Омской области с учетом положений Земельного кодекса Российской Федерации, находящихся в собственности Калачинского муниципального района, Калачинского городского поселения, и земельных участков, государственная собственность на которые не разграничена.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Группы субъектов предпринимательской и инвестиционной деятельности, а также иных заинтересованных лиц, включая органы местного самоуправления Омской области, органы исполнительной власти Омской области, интересы которых будут затронуты предлагаемым правовым регулированием, оценка количества таких субъекто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юридические лица, заинтересованные физические лица, заинтересованные индивидуальные предприниматели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ая дата вступления в силу соответствующего правового акта, необходимость установления переходных положени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 2019  года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ереходных положений не требует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ведения о размещении уведомления, сроках приема предложений в связи с размещением уведомления, лицах, представивших предложения, и рассмотревших их структурных подразделениях отраслевого орга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, о подготовке проекта постановления размещено 01 июля 2019 года на официальном сайте  Калачинского  муниципального района Омской области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kalach.omskportal.ru/</w:t>
              </w:r>
            </w:hyperlink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власти, органов местного самоуправления, организаций и индивидуальных предпринимателей, зарегистрированных на территории Калачинского муниципального района, в адрес которых направлено уведомление о подготовке проекта постановления: Уполномоченный по защите прав предпринимателей в Омской области, Общественная палата Омской области, Омская торгово-промышленная палата, Региональная общественная организация Омской области "Ассоциация развития малого и среднего предпринимательства", Региональная общественная организация "Омский областной Союз предпринимателей", Великорусская Администрация, Воскресенская Администрация, Глуховская Администраци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ая Администрация, Кабаньевская Администрация, Куликовская Администрация, Лагушинская Администрация, Орловская Администраци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кинская Администрация, Репинская Администрация, Сорочинская Администрация, Царицынская Администрация, ООО «Омич», ИП Личман Н.М., Неценко Сергей Анатольевич, ООО «Электросервис»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ведения о проведении независимой антикоррупционной экспертизы проекта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ные свед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Кала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900, Омская обл., г. Калачинск, ул. Советская 18, каб. № 48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um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тел/факс (38155) 22-744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: http://kalach.omskportal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ach.omskportal.ru/" TargetMode="External"/><Relationship Id="rId3" Type="http://schemas.openxmlformats.org/officeDocument/2006/relationships/hyperlink" Target="mailto:adm-kumi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43:00Z</dcterms:created>
  <dc:creator>Полюбина Л.Н.</dc:creator>
  <dc:description/>
  <cp:keywords/>
  <dc:language>en-US</dc:language>
  <cp:lastModifiedBy>Шнайдер К.А.</cp:lastModifiedBy>
  <dcterms:modified xsi:type="dcterms:W3CDTF">2019-07-17T03:37:00Z</dcterms:modified>
  <cp:revision>9</cp:revision>
  <dc:subject/>
  <dc:title/>
</cp:coreProperties>
</file>