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№______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42"/>
        <w:jc w:val="center"/>
        <w:rPr/>
      </w:pPr>
      <w:r>
        <w:rPr>
          <w:sz w:val="28"/>
          <w:szCs w:val="28"/>
        </w:rPr>
        <w:t xml:space="preserve">О внесении изменений в постановление Главы Калачинского муниципального района от 27.01.2016 № 11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 Российской Федерации, 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 xml:space="preserve">ом от 27.07.2010 № 210-ФЗ «Об организации предоставления государственных </w:t>
        <w:br/>
        <w:t xml:space="preserve">и муниципальных услуг», внести в постановление Главы Калачинского муниципального района Омской области от 27.01.2016 № 11-п </w:t>
        <w:br/>
        <w:t>«Об утверждении административных регламентов по предоставлению муниципальных услуг», следующие изменения:</w:t>
      </w:r>
    </w:p>
    <w:p>
      <w:pPr>
        <w:pStyle w:val="Style17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иложение № 2 «Административный регламент предоставления муниципальной услуги «Предварительное согласование предоставления земельных участков, находящихся в муниципальной собственности Калачинского муниципального района, Калачинского городского поселения, и земельных участков, государственная собственность на которые не разграничена» к постановлению Главы Калачинского муниципального района Омской области от 27.01.2016 № 11-п изложить в новой редакции согласно Приложению № 1 к настоящему постановлению.</w:t>
      </w:r>
    </w:p>
    <w:p>
      <w:pPr>
        <w:pStyle w:val="Style17"/>
        <w:numPr>
          <w:ilvl w:val="0"/>
          <w:numId w:val="1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иложение № 3 «Административный регламент предоставления муниципальной услуги «Предоставление земельного участка, находящегося в муниципальной собственности Калачинского муниципального района, Калачинского городского поселения, и земельного участка, государственная собственность на которые не разграничена, без проведения торгов» к постановлению Главы Калачинского муниципального района Омской области от 27.01.2016 № 11-п изложить в новой редакции согласно Приложению № 2 к настоящему постановлению.</w:t>
      </w:r>
    </w:p>
    <w:p>
      <w:pPr>
        <w:pStyle w:val="Style17"/>
        <w:numPr>
          <w:ilvl w:val="0"/>
          <w:numId w:val="1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 </w:t>
      </w:r>
      <w:r>
        <w:rPr>
          <w:sz w:val="28"/>
          <w:szCs w:val="28"/>
        </w:rPr>
        <w:t>на официальном сайте Администрации Калачинского муниципального района.</w:t>
      </w:r>
    </w:p>
    <w:p>
      <w:pPr>
        <w:pStyle w:val="Style17"/>
        <w:numPr>
          <w:ilvl w:val="0"/>
          <w:numId w:val="1"/>
        </w:numPr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Контроль исполнения настоящего постановления возложить </w:t>
        <w:br/>
        <w:t>на председателя Комитета по управлению муниципальным имуществом администрации Калачинского муниципального района А.И. Мякише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Ф.А. Мецлер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18028B3584B1D799ECFFAE215F2E020FA4B72F1A46E79CB23FA7863A674860735EB2D18AF4BBD3834D44C6BE383C6CE438EE280CE18259T4GF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4:51:00Z</dcterms:created>
  <dc:creator>Неценко К.А.</dc:creator>
  <dc:description/>
  <dc:language>en-US</dc:language>
  <cp:lastModifiedBy>Шнайдер К.А.</cp:lastModifiedBy>
  <cp:lastPrinted>2019-05-21T10:39:00Z</cp:lastPrinted>
  <dcterms:modified xsi:type="dcterms:W3CDTF">2019-07-17T04:51:00Z</dcterms:modified>
  <cp:revision>2</cp:revision>
  <dc:subject/>
  <dc:title/>
</cp:coreProperties>
</file>