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Ч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color w:val="000000"/>
          <w:sz w:val="28"/>
          <w:szCs w:val="28"/>
        </w:rPr>
        <w:t xml:space="preserve">об оценке регулирующего воздействия проекта </w:t>
      </w:r>
      <w:r>
        <w:rPr>
          <w:sz w:val="28"/>
          <w:szCs w:val="28"/>
        </w:rPr>
        <w:t xml:space="preserve">постановления Администрации Калачинского района Омской области «О внесении изменений в постановление Администрации Калачинского муниципального района Омской области от 23.05.2016 № 26-п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предоставлении грантовой поддержки начинающим предпринимателям и гражданам  для организации собственного дела на территории Калачинского муниципального района Омской области»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ConsPlusNonformat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тепень регулирующего воздействия проекта муниципального нормативного правового акт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постановления Администрации Калачинского района Омской области «О внесении изменений в постановление Администрации Калачинского муниципального района Омской области от 23.05.2016 № 26-п </w:t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предоставлении грантовой поддержки начинающим предпринимателям и гражданам  для организации собственного дела на территории Калачинского муниципального района Омской области» имеет низкую степень регулирующего воздействия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писание проблемы, на решение которой направлен предлагаемый способ регулирования, негативных эффектов, возникающих в связи с отсутствием регулирования рассматриваемой пробле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ведение в соответствие с общими требованиями, утвержденными постановлением Правительства Российской Федерации от 27.03.2019 № 322 «</w:t>
            </w:r>
            <w:r>
              <w:rPr>
                <w:rFonts w:eastAsia="Calibri"/>
                <w:sz w:val="28"/>
                <w:szCs w:val="28"/>
                <w:lang w:eastAsia="en-US"/>
              </w:rPr>
              <w:t>Об общих требованиях к нормативным правовым актам и муниципальным правовым актам, устанавливающим порядок предоставления грантов в форме субсидий, в том числе предоставляемых на конкурсной основе»</w:t>
            </w:r>
            <w:r>
              <w:rPr>
                <w:sz w:val="28"/>
                <w:szCs w:val="28"/>
              </w:rPr>
              <w:t xml:space="preserve">,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 </w:t>
      </w:r>
      <w:r>
        <w:rPr>
          <w:b/>
          <w:bCs/>
          <w:i/>
          <w:color w:val="000000"/>
          <w:sz w:val="28"/>
          <w:szCs w:val="28"/>
        </w:rPr>
        <w:t>Цели предлагаемого регулирова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блюдения прав и законных интересов юридических лиц и индивидуальных предпринимателей, отнесенных к субъектом малого предпринимательства, зарегистрированных на территории Калачинского муниципального района, физических лиц, не являющихся индивидуальными предпринимателями, учредителями (участниками) юридического лица, зарегистрированных на территории Калачинского муниципального района. участвующих в конкурсе в соответствии с Положением.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 </w:t>
      </w:r>
      <w:r>
        <w:rPr>
          <w:b/>
          <w:bCs/>
          <w:i/>
          <w:color w:val="000000"/>
          <w:sz w:val="28"/>
          <w:szCs w:val="28"/>
        </w:rPr>
        <w:t>Группы субъектов предпринимательской и инвестиционной деятельности, а также иных заинтересованных лиц, включая органы местного самоуправления Омской области, органы исполнительной власти Омской области, интересы которых будут затронуты предлагаемым правовым регулированием, оценка количества таких субъект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 и индивидуальные предприниматели, отнесенные Федеральным законом «О развитии малого и среднего предпринимательства в Российской Федерации» к субъектам малого предпринимательства, зарегистрированные на территории Калачинского района Омской области, физические лица, не являющиеся индивидуальными предпринимателями, учредителями (участниками) юридического лица, зарегистрированные на территории  Калачинского района Омской области, участвующие в конкурсе в соответствии с Порядком.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полагаемая дата вступления в силу соответствующего правового акта, необходимость установления переходных положени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ль  2019  года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переходных положений не требует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Сведения о размещении уведомления, сроках приема предложений в связи с размещением уведомления, лицах, представивших предложения, и рассмотревших их структурных подразделениях отраслевого орга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 подготовке проекта постановления размещено в сети «Интернет» на официальном сайте Калачинского муниципального рай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 принимались с 14 июня 2019 года по 28 июня 2019 года. Предложения и замечания в связи с размещением уведомления не поступали.</w:t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Сведения о проведении независимой антикоррупционной экспертизы проекта акт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3:10:00Z</dcterms:created>
  <dc:creator>Полюбина Л.Н.</dc:creator>
  <dc:description/>
  <dc:language>en-US</dc:language>
  <cp:lastModifiedBy>Полюбина Л.Н.</cp:lastModifiedBy>
  <cp:lastPrinted>2019-07-31T16:09:00Z</cp:lastPrinted>
  <dcterms:modified xsi:type="dcterms:W3CDTF">2019-08-01T03:10:00Z</dcterms:modified>
  <cp:revision>2</cp:revision>
  <dc:subject/>
  <dc:title/>
</cp:coreProperties>
</file>