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253365</wp:posOffset>
            </wp:positionV>
            <wp:extent cx="520065" cy="688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9.2011 № 18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инвести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ООО «Водоканал «Калачин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витию систем вод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лачинском муниципальном районе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 на период 2012-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30.12.2004 N 210-ФЗ "Об основах регулирования тарифов организаций коммунального комплекса", руководствуясь постановлением главы Калачинского муниципального района от 19.10.2009         № 581-п "Об утверждении технического задания по разработке инвестиционной программы ООО «Водоканал «Калачинский» по развитию систем водоснабжения в Калачинском муниципальном районе Омской области на период 2012-2016 года», постановлением главы Калачинского муниципального района от 07.03.2007 N 186 "Об утверждении Порядка регулирования тарифов и надбавок к тарифам на товары и услуги организаций коммунального комплекса», Постановляю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нвестиционную программу Общества с ограниченной ответственностью «Водоканал «Калачински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витию системы коммунальной инфраструктуры, используемой для производства товаров (оказания услуг) в целях обеспечения водоснабжения Калачинского муниципального района на 2012 - 2016 годы (прилагается)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сполнения настоящего постановления возложить на заместителя главы Калачинского муниципального района, начальника управления архитектуры, капитального строительства и жилищно-коммунального хозяйства администрации Калачинского муниципального района М.П. Батури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В.И.Цыган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50:00Z</dcterms:created>
  <dc:creator> </dc:creator>
  <dc:description/>
  <cp:keywords/>
  <dc:language>en-US</dc:language>
  <cp:lastModifiedBy>aksenova</cp:lastModifiedBy>
  <cp:lastPrinted>2011-09-23T13:44:00Z</cp:lastPrinted>
  <dcterms:modified xsi:type="dcterms:W3CDTF">2011-09-28T08:09:00Z</dcterms:modified>
  <cp:revision>15</cp:revision>
  <dc:subject/>
  <dc:title/>
</cp:coreProperties>
</file>