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Калачин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11 № 181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ВЕСТИЦИОН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А С ОГРАНИЧЕННОЙ ОТВЕТСТВЕННОСТЬЮ  «ВОДОКАНАЛ «КАЛАЧИНСКИЙ» ПО РАЗВИТИЮ СИСТЕМЫ КОММУНАЛЬНОЙ ИНФРАСТРУКТУРЫ, ИСПОЛЬЗУЕМОЙ ДЛЯ ПРОИЗВОДСТВА ТОВАРОВ  (ОКАЗАНИЯ УСЛУГ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ВОДОСНАБ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ЛАЧИН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ПЕРИОД 2012 - 2016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аспорт инвестиционной программы ООО «Водоканал «Калачин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системы коммунальной инфраструктур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ой для производства товаров (оказания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доснабж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2012 - 2016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4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ограмма ООО «Водоканал «Калачинский» по развитию системы коммунальной инфраструктуры, используемой для производства товаров, оказания услуг в целях обеспечения  водоснабжения Калачинского муниципального района на период 2012-2016 года (далее - Программ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ы Калачинского муници пального района от «___»______2011г  № ____ «Об утверждении    технического задания по разработке инвестиционной программы ООО «Водоканал «Калачинский» по развитию систем водоснабжения в Калачинском муниципальном  районе  Омской области  на период 2012 - 2016года»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ы Калачинского муници пального района от 07.03.2007г  № 186-п «Об утверждении Порядка регулирования тарифов и надбавок к тарифам на товары и услуги  организаций коммунального комплекс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Калачин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экономическому развитию и инвестициям администрации Калачин ского муниципального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Калачинского муниципального района, начальник управления архитектуры, капитального строительства и жилищно-коммунального хозяйства администрации Калачинского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ОО «Водоканал «Калачин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надежности системы водоснабжения  Калачинского муниципальн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и (или) модернизация систем  водоснабжения в соответствии  с требованиями нормативных правовых актов, а также в связи с необходимостью увеличения их мощности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рнизация сетей водоснабж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автоматизированной системы управления водоснабжение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рационального  использования водных ресурс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Оснащение насосных станций приборами учета отпускаемой в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роцента износа основных производственных фондов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 дефицита и повышение качества оказываемых услуг водоснабж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варийности  на водопроводных сетя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Снижение удельного расхода электроэнергии на транспортировку в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потерь воды при транспортировке и на собственные нужды НФС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6 год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Краткое описание системы водоснабжения Калачин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заб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дозаборные соору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населенных пунктов Калачинского района с.Воскресенка, д.Стародубка, г.Калачинск  хозпитьевой водой обеспечивается комплексом гидротехнических сооружений в составе    водозаборных и очистных сооружений, водоводов и напорно-разводяще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водоснабжения поверхностный - р.Омь (правый приток р.Иртыш)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чинский водозабор расположен на 125км от устья р.Омь в 6,0-ти км от города Калачинска, проектной производительностью 12,0 тыс. м3 в сутки. Построен в 1983 году и осуществляет водоснабжение г.Калачинска, с.Воскресенка, д.Стародуб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плекса входят: водозаборный оголовок, насосная станция I-го подъема, водоводы от р.Омь до насосной станции первого подъема и от первого подъема до НФС втор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В состав комплекса водоочистных сооружений входят: смеситель, блок отстойников, скорые фильтры, реагентное хозяйство, три резервуара чистой воды емкостью по 0,5 тыс. м3. В первом квартале 2011 года планируется завершить реконструкцию очистных сооружений водопровода с применением новейших технологий очистки, модернизацию насосных станций I и II-го подъема. Подача воды потребителям  осуществляется по двум  водоводам из полиэтилена 2Д = 300мм., построенным и введенным в эксплуатацию в 2007году протяженностью 6,3км от НС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дъема до НС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дъема г.Калачинск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Система транспортировки вод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одозабора Калачинский вода в город  Калачинск, с. Воскресенка и д.Стародубка подается  по двум водоводам  2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э</w:t>
      </w:r>
      <w:r>
        <w:rPr>
          <w:rFonts w:cs="Times New Roman" w:ascii="Times New Roman" w:hAnsi="Times New Roman"/>
          <w:sz w:val="28"/>
          <w:szCs w:val="28"/>
        </w:rPr>
        <w:t xml:space="preserve"> = 300мм. общей протяженностью 12,6к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рно-разводящая сеть города однозонная, с одной станцией подкачки (на ул. Интернациональной). На станции установлено: 1 насос Д 500/63, Q = 500 м3/час., Н = 60 м.в.ст. и 4 насоса Д 320/50, Q = 320 м3/час., Н = 50 м.в.ст.   При насосной станции имеется два резервуара по 3600м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рно-разводящая сеть с. Воскресенка однозонная, с одной станцией подкачки (на восточной окраине села). На станции установлено: 1 насос(пиковый) К-90/35 , Q = 90 м3/час., Н = 35 м.в.ст. и 1насос К-20/18, Q = 20 м3/час., Н = 18 м.в.ст.   При насосной станции имеется один резервуар 400м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апорно-разводящей сети г.Калачинска по водоводу Ду150мм протяженностью 1650м вода поступает в однозонную напорно-разводящую сеть д. Стародубка, с одной станцией подкачки (на северо-восточной окраина села). На станции установлено: 1 насос(пиковый) К-45/55 , Q = 45 м3/час., Н = 55м.в.ст и 1насос К-20/18, Q = 20 м3/час., Н = 18 м.в.ст.   При насосной станции имеется один резервуар 400м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 сетей  питающихся от Калачинского водозабора в настоящее время составляет 133,0п.км, 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11"/>
        <w:gridCol w:w="1573"/>
        <w:gridCol w:w="1619"/>
        <w:gridCol w:w="1515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ов, км</w:t>
            </w:r>
          </w:p>
        </w:tc>
      </w:tr>
      <w:tr>
        <w:trPr>
          <w:trHeight w:val="6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алачинс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дубка</w:t>
            </w:r>
          </w:p>
        </w:tc>
      </w:tr>
      <w:tr>
        <w:trPr>
          <w:trHeight w:val="6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в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</w:t>
            </w:r>
          </w:p>
        </w:tc>
      </w:tr>
      <w:tr>
        <w:trPr>
          <w:trHeight w:val="6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ые се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</w:t>
            </w:r>
          </w:p>
        </w:tc>
      </w:tr>
      <w:tr>
        <w:trPr>
          <w:trHeight w:val="6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воровые и внутриквар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ьные се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6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5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ючевые проблемы системы водоснаб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щим недостаткам сложившейся системы водоснабжения района следует отне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 и техническое состояние имеющихся сооружений водоподготовки не обеспечивают постоянное соблюдение всех предъявляемых к ним требований. Проблемными характеристиками водозаборных сооружен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износ (до 70%) зданий и оборудования водозаборных станций (НС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. Стародубка, и с.Воскресен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овершенство технологий и несоответствие применяемого оборудования современны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иборов учета воды забираемой из р. Омь и отпускаемой в сеть, а также низкий процент (10%) оснащенности приборами учета воды у  потреб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стройств регулирования работы насосных агрегатов НС 2-го и 3-го подъемов, что приводит к увеличению потребления электрической энергии и неравномерной подаче воды в се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втоматического дозирования реагентов, что приводит к их перерасх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тепень износа арматуры и обору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хническое состояние водопроводно-распределительных сетей имеет следующие недостат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онструкции выпускаемых в настоящее время водоразборных колонок не позволяют использование их при температурах окружающей среды ниже -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что приводит к значительному увеличению затрат на эксплуатацию сетей (ежедневный объезд и отогрев,  восстановление разбитых колонок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пропускная способность трубопроводов- переходов через железную дорогу не позволяет в достаточном объеме обеспечить водоснабжение жилых домов южного микрорайона г.Калачин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половины от общей протяженности трубопроводов имеют износ от 70 до 100%, в связи с чем при высокой аварийности (0,7 на 1км в год без отключения водоснабжения и 0,59 на 1км в год при отключении подачи воды) имеют место непроизводительные потери воды (более 30%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сутствие автоматизированной системы управления технологическими процессами, что не позволяет оперативно управлять технологическими процессами по эксплуатации всей системы водоснаб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сутствие водопроводных сетей в некоторых районах частного сектора застрой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инвестиционной программы по модернизации и развитию системы водоснабжения города Калачинска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before="120" w:after="0"/>
        <w:ind w:left="284" w:hanging="0"/>
        <w:rPr/>
      </w:pPr>
      <w:r>
        <w:rPr>
          <w:sz w:val="28"/>
          <w:szCs w:val="28"/>
        </w:rPr>
        <w:t>4.1.Организационные мероприятия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Таблица 3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766"/>
        <w:gridCol w:w="2693"/>
      </w:tblGrid>
      <w:tr>
        <w:trPr>
          <w:trHeight w:val="4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8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ыдача технических заданий на разработку инвестиционных программ организаций коммунального комплекса по развитию коммунальной инфраструк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инвестиционных программ развития системы коммунальной инфраструк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ОО «Водоканал «Калачинский»</w:t>
            </w:r>
          </w:p>
        </w:tc>
      </w:tr>
      <w:tr>
        <w:trPr>
          <w:trHeight w:val="19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инансовых потребностей по инвестиционной программе, надбавок и тарифов:</w:t>
            </w:r>
          </w:p>
          <w:p>
            <w:pPr>
              <w:pStyle w:val="Normal"/>
              <w:ind w:left="253" w:hanging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бавки к ценам (тарифам) для потребителей;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бавки к тарифам на товары и услуги организаций коммунального комплек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арифа на подключение к системе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арифа организации коммунального комплекса на подключ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  <w:tr>
        <w:trPr>
          <w:trHeight w:val="7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доступности для потребителей товаров и услуг организаций коммунального комплек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  <w:tr>
        <w:trPr>
          <w:trHeight w:val="7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нвестиционных программ, установление надбавок к ценам (тарифам) для 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  <w:tr>
        <w:trPr>
          <w:trHeight w:val="11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ление надбавок к тарифам на товары и услуги организаций коммунального комплекса, тарифа на подключение к системе коммунальной инфраструктуры и тарифа организации коммунального комплекса на подклю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ение договора между администрацией МР и организациями коммунального хозяйства, определяющего условия реализации инвестиционн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ачинского МР, ООО «Водоканал «Калачинский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с потребителями товаров и услуг организаций коммунального комплек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доканал «Калачинский»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сполнения инвестиционн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  <w:tr>
        <w:trPr>
          <w:trHeight w:val="5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кация информации о тарифах и надбавках, инвестиционных программах и результатах мониторинга их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лачинского М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Технические мероприят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дернизация водозаборных и водоочистных сооружений г.Калачинска, повышение эффективности их работы*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исследований природной воды, изыскание методов ее очистки, проведение опытно-промышленных испытаний новых технологий с целью доведения качества ее очистки до требований СанПиН 2.1.4.1074-01 "Питьевая вода и водоснабжение населенных мес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следование существующего положения и изыскание технологических схем по очистке промывных вод с разработкой проектно-сме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дернизация насосных станций водопровода с  установкой частотных преобразователей регулирования работы насосных агрегатов - снижение энергопотребления*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сетей водопровода с высокой степенью износа с целью увеличения пропускной способности и снижения потерь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автоматизированной системы управления технологическими процессами (АСУ ТП)  с целью обеспечение контроля и оперативного управления системой водоснабжения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 учета воды (поквартирного, общедомового, на подаче в сеть, на НС подъема воды забираемой из поверхностного источника)*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мероприятий по созданию системы автоматизации информационно-измерительных систем, контроля управления электроэнергией  - оптимизация работы объектов по потреблению электроэнергии, снижение затрат на энергоносители*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вооружение химико-технологических и бактериологических лабораторий - осуществление контроля качества подаваемой потребителю воды  в соответствии с нормативными требованиями*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при финансировании из регионального и местного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а финансовых потребносте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 сумме 34,142 млн. руб. (таблица 1) предполагает финансирование мероприятий по следующей структу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хозяйство – 34,142 млн. руб.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ые водозаборные сооружения –0,000млн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инансовых потреб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050"/>
        <w:gridCol w:w="1290"/>
        <w:gridCol w:w="1080"/>
        <w:gridCol w:w="1180"/>
        <w:gridCol w:w="20"/>
        <w:gridCol w:w="1080"/>
        <w:gridCol w:w="80"/>
        <w:gridCol w:w="1180"/>
      </w:tblGrid>
      <w:tr>
        <w:trPr>
          <w:trHeight w:val="492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ые расходы,  </w:t>
              <w:br/>
              <w:t xml:space="preserve">млн. руб. (без НДС)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2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07</w:t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. ВОДОСНАБЖЕНИЕ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2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07</w:t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водоснабжения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2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07</w:t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заборные соору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сосные станции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01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бюдж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9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65</w:t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ОО «Водоканал «Калачинский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7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83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77</w:t>
            </w:r>
          </w:p>
        </w:tc>
      </w:tr>
      <w:tr>
        <w:trPr>
          <w:trHeight w:val="240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точник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9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6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технические показат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кончанию срока реализации Программы (2016 год) будут достигнуты следующие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 удельных расходов на собственные нужды предприятия - с 13,9% до 12,8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ерь воды при транспортировке - на 24 тыс. м3;</w:t>
      </w:r>
    </w:p>
    <w:p>
      <w:pPr>
        <w:pStyle w:val="Normal"/>
        <w:spacing w:before="12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56"/>
        <w:gridCol w:w="1080"/>
        <w:gridCol w:w="1300"/>
        <w:gridCol w:w="916"/>
        <w:gridCol w:w="916"/>
        <w:gridCol w:w="1008"/>
        <w:gridCol w:w="1008"/>
        <w:gridCol w:w="972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28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28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28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оды при транспортиро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м.ку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оды на технологические нужды по очистке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м.ку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одоисточников, оснащенных приборами учет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осных станций, оснащенных приборами учета потребляемой электрической энергии для производства 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оэнергии на транспортировку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т/т.м.ку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расходования средств (снижение расходов по устранению аварий и связанных в связи с этим затрат) на транспортировку  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8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7:00Z</dcterms:created>
  <dc:creator>KorostilOS</dc:creator>
  <dc:description/>
  <cp:keywords/>
  <dc:language>en-US</dc:language>
  <cp:lastModifiedBy>aksenova</cp:lastModifiedBy>
  <cp:lastPrinted>2011-09-23T13:47:00Z</cp:lastPrinted>
  <dcterms:modified xsi:type="dcterms:W3CDTF">2011-09-28T08:28:00Z</dcterms:modified>
  <cp:revision>47</cp:revision>
  <dc:subject/>
  <dc:title>ТЮМЕНСКАЯ ГОРОДСКАЯ ДУМА</dc:title>
</cp:coreProperties>
</file>