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О  ПОВЫШЕНИИ МИНИМАЛЬНОГО  РАЗМЕРА  ОПЛАТЫ ТРУДА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Федеральным  законом  от  25  декабря  2018  года  № 481-ФЗ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О внесении в статью 1 Федерального закона "О минимальном размере оплаты труда " с </w:t>
      </w:r>
      <w:r>
        <w:rPr>
          <w:b/>
          <w:sz w:val="28"/>
          <w:szCs w:val="28"/>
        </w:rPr>
        <w:t>1 января 2019 года</w:t>
      </w:r>
      <w:r>
        <w:rPr>
          <w:sz w:val="28"/>
          <w:szCs w:val="28"/>
        </w:rPr>
        <w:t xml:space="preserve"> на территории Российской Федерации установлен минимальный размер оплаты труда (далее – МРОТ) в сумме </w:t>
      </w:r>
      <w:r>
        <w:rPr>
          <w:b/>
          <w:sz w:val="28"/>
          <w:szCs w:val="28"/>
        </w:rPr>
        <w:t>11 280 рублей</w:t>
      </w:r>
      <w:r>
        <w:rPr>
          <w:sz w:val="28"/>
          <w:szCs w:val="28"/>
        </w:rPr>
        <w:t xml:space="preserve"> в меся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конце 2017 года Конституционный Суд Российской Федерации постановил, что в системе действующего правового регулирования положения статьи 129, частей первой и третьей статьи 133, частей первой, второй, третьей, четвертой и одиннадцатой статьи 133.1 ТК РФ не предполагают включения в состав МРОТ (минимальной заработной платы в субъекте Российской Федерации) районных коэффициентов (коэффициентов) и процентных надбавок, начисляемых в связи с работой в местностях с особыми климатическими условиями, в том числе в районах Крайнего Севера и приравненных к ним местностях (постановление Конституционного Суда Российской Федерации от 7 декабря 2017 года № 38-п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между Правительством Омской области, Омским областным союзом организаций профсоюзов "Федерация омских профсоюзов" и Союзом "Омское Региональное объединение работодателей" заключено региональное соглашение от 14 декабря 2018 года № 103-РС "О минимальной заработной плате в Омской области" (далее – Соглашение). Соглашение официально опубликовано в газете "Омский вестник" от 21 декабря 2018 года № 50 (357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шением предусмотрено установление с 1 января 2019 года минимальной заработной платы (далее – МЗП) без учета районного коэффициента, применяемого в Омской обла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ля работников организаций и индивидуальных предпринимателей, осуществляющих в качестве основного вид экономической деятельности "сельское, лесное хозяйство, охота, рыболовство и рыбоводство", некоммерческих организаций,  организаций, финансируемых из областного и местных бюджетов Омской области, а также работников, участвующих в общественных работах, организованных в соответствии с абзацем восьмым подпункта 8 пункта 1 статьи 7.1-1 Закона Российской Федерации "О занятости населения в Российской Федерации" – </w:t>
        <w:br/>
      </w:r>
      <w:r>
        <w:rPr>
          <w:b/>
          <w:sz w:val="28"/>
          <w:szCs w:val="28"/>
        </w:rPr>
        <w:t>11280 руб</w:t>
      </w:r>
      <w:r>
        <w:rPr>
          <w:sz w:val="28"/>
          <w:szCs w:val="28"/>
        </w:rPr>
        <w:t xml:space="preserve">.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ля работников других работодателей -</w:t>
      </w:r>
      <w:r>
        <w:rPr>
          <w:b/>
          <w:sz w:val="28"/>
          <w:szCs w:val="28"/>
        </w:rPr>
        <w:t>1158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глашением определено, что устанавливаемый размер МЗП не учитывает районный коэффициент (в настоящее время на всей территории Омской области – 1,15)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учетом районного коэффициента, установленного в Омской области (1,15), в нашем регионе с 1 января 2019 года месячная заработная плата работника, полностью отработавшего за этот период норму рабочего времени и выполнившего нормы труда (трудовые обязанности) составит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972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3 317 руб. </w:t>
      </w:r>
      <w:r>
        <w:rPr>
          <w:rFonts w:cs="Times New Roman" w:ascii="Times New Roman" w:hAnsi="Times New Roman"/>
          <w:sz w:val="28"/>
          <w:szCs w:val="28"/>
        </w:rPr>
        <w:t>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блюдения прав работников на вознаграждение за труд не ниже установленного минимального размера Межрайонное управление Министерства труда и социального развития Омской области № 7  с 9  января  2019 года по телефону 23-207 открыта тематическая "горячая линия" для работодателей и работников район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рига Геннадий Сергеевич,</w:t>
      </w:r>
    </w:p>
    <w:p>
      <w:pPr>
        <w:pStyle w:val="Normal"/>
        <w:rPr/>
      </w:pPr>
      <w:r>
        <w:rPr/>
        <w:t xml:space="preserve"> </w:t>
      </w:r>
      <w:r>
        <w:rPr/>
        <w:t>начальник отдела социальной защиты и социально – трудовых отношений</w:t>
      </w:r>
    </w:p>
    <w:p>
      <w:pPr>
        <w:pStyle w:val="Normal"/>
        <w:rPr/>
      </w:pPr>
      <w:r>
        <w:rPr/>
        <w:t>2-32-07</w:t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5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Îñíîâíîé òåêñò 2"/>
    <w:basedOn w:val="Normal"/>
    <w:qFormat/>
    <w:pPr>
      <w:widowControl w:val="false"/>
      <w:autoSpaceDE w:val="false"/>
      <w:ind w:firstLine="567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48:00Z</dcterms:created>
  <dc:creator>Estaf'eva</dc:creator>
  <dc:description/>
  <dc:language>en-US</dc:language>
  <cp:lastModifiedBy>Жинов М.Н.</cp:lastModifiedBy>
  <cp:lastPrinted>2018-03-20T14:43:00Z</cp:lastPrinted>
  <dcterms:modified xsi:type="dcterms:W3CDTF">2018-12-28T03:48:00Z</dcterms:modified>
  <cp:revision>2</cp:revision>
  <dc:subject/>
  <dc:title/>
</cp:coreProperties>
</file>