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ОНАЛЬНОЕ СОГЛАШ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МИНИМАЛЬНОЙ ЗАРАБОТНОЙ ПЛАТЕ В ОМСКОЙ ОБЛАСТИ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Омск, 23 декабря 2015 г. № 106-РС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в ред. Доп. Соглашения от 22.06.2016 № 58-ДС, от 14.06.2017 № 28-ДС)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о Омской области в лице Губернатора Омской области, Председателя Правительства Омской области Виктора Ивановича Назарова, действующего на основании Устава (Основного Закона) Омской области, Омский областной союз организаций профсоюзов "Федерация омских профсоюзов" в лице председателя Сергея Владимировича Моисеенко, действующего на основании Устава, и Союз "Омское Региональное объединение работодателей" в лице Президента (Председателя Правления) Владимира Александровича Березовского, действующего на основании Устава, именуемые в дальнейшем "Стороны", на основании статьи 133.1 Трудового кодекса Российской Федерации с учетом социально-экономических условий и величины прожиточного минимума трудоспособного населения в Омской области заключили региональное соглашение о минимальной заработной плате в Омской области (далее - Соглашение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0" w:name="P10"/>
      <w:bookmarkEnd w:id="0"/>
      <w:r>
        <w:rPr>
          <w:rFonts w:cs="Times New Roman" w:ascii="Times New Roman" w:hAnsi="Times New Roman"/>
          <w:sz w:val="28"/>
          <w:szCs w:val="28"/>
        </w:rPr>
        <w:t>1. Стороны договорились установить на территории Омской области минимальную заработную плату для работнико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небюджетной сферы (кроме организаций и индивидуальных предпринимателей, осуществляющих в качестве основного вид экономической деятельности "сельское хозяйство, охота и лесное хозяйство")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1 января 2016 года - 7 135 руб.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1 июля 2016 года - 8 625 руб.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с 1 июля 2017 года - 8 970 руб.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рганизаций и индивидуальных предпринимателей, осуществляющих в качестве основного вид экономической деятельности "сельское хозяйство, охота и лесное хозяйство", и организаций, финансируемых из областного и местных бюджетов Омской област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1 января 2016 года - 6 204 руб.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1 июля 2016 года - 7 500 руб.</w:t>
      </w:r>
      <w:r>
        <w:rPr>
          <w:rFonts w:cs="Times New Roman" w:ascii="Times New Roman" w:hAnsi="Times New Roman"/>
          <w:b/>
          <w:sz w:val="28"/>
          <w:szCs w:val="28"/>
        </w:rPr>
        <w:t>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с 1 июля 2017 года - 7 800 руб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соглашение устанавливает размер минимальной заработной платы для работников организаций и индивидуальных предпринимателей, осуществляющих деятельность на территории Омской области, заключивших настоящее Соглашение или присоединившихся к нему, в порядке, установленном статьей 133.1 Трудового кодекса Российской Федерации, за исключением работников организаций, финансируемых из федерального бюдж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мер минимальной заработной платы в Омской области, установленный пунктом 1 настоящего Соглашения, обеспечива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ми, финансируемыми из областного бюджета, - за счет средств областного бюджета, внебюджетных средств, а также средств, полученных от иной приносящей доход деятель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ми, финансируемыми из местных бюджетов, - за счет средств местных бюджетов, внебюджетных средств, а также средств, полученных от иной приносящей доход деятель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ругими работодателями - за счет собственных средст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авительство Омской области обязуется обеспечить официальное опубликование текста Соглашения и предложения о присоединении к Соглашению работодателей, осуществляющих деятельность на территории Омской области и не участвующих в его заключен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зменения в Соглашение и дополнения к нему оформляются посредством заключения дополнительных соглашений между Сторон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 выполнения настоящего Соглашения осуществляется в порядке, предусмотренном федеральными законами и законодательством Омской области. Информация о выполнении Соглашения ежегодно рассматривается на заседаниях областной трехсторонней комиссии по регулированию социально-трудовых отнош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оглашение составлено и подписано в четырех экземплярах, каждый из которых имеет одинаковую юридическую сил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оглашение официально публикуется в газете "Омский вестник" и действует до заключения нового Соглашения, но не более трех лет.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 Омской области,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Правительств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И.НАЗАРОВ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Омского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ного союз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й профсоюзов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Федерация омских профсоюзов"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В.МОИСЕЕНКО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идент (Председатель Правления)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юза "Омское Региональное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динение работодателей"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А.БЕРЕЗОВСКИЙ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11:32:00Z</dcterms:created>
  <dc:creator>Шелепова Анна Григорьевна</dc:creator>
  <dc:description/>
  <cp:keywords/>
  <dc:language>en-US</dc:language>
  <cp:lastModifiedBy>GSKriga</cp:lastModifiedBy>
  <dcterms:modified xsi:type="dcterms:W3CDTF">2017-11-28T03:32:00Z</dcterms:modified>
  <cp:revision>5</cp:revision>
  <dc:subject/>
  <dc:title/>
</cp:coreProperties>
</file>