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мятк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обеспечению соблюдения предусмотренного трудовым законодательством запрета на ограничение трудовых прав и свобод граждан в зависимости от возраст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приема на работу граждан предпенсионного возраст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у гражданина предпенсионного возраста не может служить причиной для установления ограничений при приеме на работу и других ограничений в сфере труд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приема на работу граждан предпенсионного возраста не отличаются от правил приема на работу других работник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ым кодексом Российской Федерацией (далее - ТК РФ) установлен только возраст, с которого допускается заключение трудового договора. Предельный возраст для заключения трудового договора законом не установлен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ать гражданину предпенсионного возраста в заключении трудового договора можно только по деловым качествам. Достижение указанного возраста не может быть основанием для отказ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гарантий при заключении трудового договора ТК РФ запрещается необоснованный отказ в заключении трудового договор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требованию лица, которому отказано в заключении трудового договора, работодатель обязан сообщить причину отказа в письменной форме. Обратите внимание: отказ в заключении трудового договора может быть обжалован в суд (ст. 64 ТК РФ), также можно обратиться в государственную инспекцию тру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содержания трудового договора граждан предпенсионного возраст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дательство не содержит запрета на работу граждан предпенсионного возраста по совместительств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. 60 ТК РФ любой работник по общему правилу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(внутреннее совместительство) и (или) у другого работодателя (внешнее совместительство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и предпенсионного возраста, являющиеся совместителями, имеют право на те же гарантии и компенсации, что и обычные работники. Например, им полагается ежегодный оплачиваемый отпуск, оплата больничного листа и компенсация за неиспользованный отпуск при увольнен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удительное заключение срочного трудового договора с работниками предпенсионного возраста недопустимо. То есть работодатель не имеет права настаивать на заключении срочного договора, если характер предстоящей работы и условия ее выполнения позволяют заключить бессрочный трудовой договор. Если впоследствии судом будет установлено, что работника вынудили заключить срочный трудовой договор, такой договор будет признан бессрочным (заключенным на неопределенный срок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трудовых отношений на определенный срок без учета характера работы и условий ее выполнения допускается только с теми работниками предпенсионного возраста, кто поступает на работу. Закон не наделяет работодателя правом переоформить трудовой договор, заключенный с работником на неопределенный срок, на срочный трудовой договор (равно как и расторгнуть трудовой договор) в связи с достижением этим работником пенсионного возраста и назначением ему пенс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ое законодательство не содержит запрета для установления испытания при приеме граждан предпенсионного возраста на работу. Поэтому испытание им может устанавливаться на общих основаниях в соответствии со ст. 70 ТК РФ. Условие об испытании следует включать в текст трудового договора (в противном случае будет считаться, что лицо предпенсионного возраста принят на работу без испытания) и в приказ о приеме работника на работ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в трудовом договоре условия об испытании означает, что работник принят на работу без испыт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режима рабочего времени и времени отдыха граждан предпенсионного возраст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дательством не установлены специальные требования к условиям труда и режиму работы работников предпенсионного возраста. Общие советы работодателям по улучшению условий труда работников данной категории и производственной сферы приведены в п. 13 Рекомендации № 162 «О пожилых трудящихся», утвержденной Международной организацией труда от 23 июня 1980 г. работодателям рекомендуется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зменять формы организации труда, если они ведут к чрезмерному напряжению пожилых работников, в частности, путем ограничения сверхурочной работы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спосабливать рабочее место и задания к возможностям трудящегося лица предпенсионного возраста, используя все имеющиеся технические средства и, в частности, принципы эргономики, чтобы сохранить здоровье и работоспособность и предупредить несчастные случа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овать систематический контроль состояния здоровья пожилых работников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ить безопасность и гигиену труда работников предпенсионного возрас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ые гарантии работникам предпенсионного возраста по сравнению с обычными работниками могут быть предусмотрены коллективным договором, соглашениями, локальными нормативными актами, трудовым договоро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же лица предпенсионного возраста мало чем отличаются от остальных работников. Разве что в его арсенале есть дополнительное основание для увольнения, причем быстрог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пуска граждан предпенсионного возраст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ым законодательством установлены категории работников, которые имеют право уйти в отпуск в любое удобное для них врем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этого, правом на использование отпуска в удобное для них время обладают работники предпенсионного возраста, если они признаны пострадавшими в результате аварии на Чернобыльской АЭС (п.5 ст.14 Закона РФ от 15.05.1991 № 1244-1 «О социальной защите граждан, подвергшихся воздействию радиации вследствие катастрофы на Чернобыльской АЭС», далее - Закон № 1244-1). В силу п. 5 ст. 14 Закона Ш 1244-1 предусмотрен дополнительный оплачиваемый отпуск пострадавшим в результате аварии на Чернобыльской АЭС в количестве 14 календарных дней. Если работник предпенсионного возраста имеет статус гражданина, подвергшегося воздействию радиации вследствие катастрофы на Чернобыльской АЭС, то названная льгота распространяется и на нег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128 ТК РФ предусматривается, что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, продолжительность которого определяется соглашением между работником и работодателе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 же время на работодателей возлагается обязанность на основании письменного заявления отдельных категорий работников предоставить отпуск без сохранения заработной платы в обязательном порядке (ч.2 ст. 128 ТК РФ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если работник предпенсионного возраста - инвалид, то в обязанности работодателя вменяется обязанность предоставить отпуск без сохранения заработной платы до 60 календарных дней в год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аботник предпенсионного возраста является родителем или женой (мужем) военнослужащих, погибших или умерших вследствие ранения, контузии или увечья, полученных при исполнении обязанностей военной службы либо вследствие заболевания, связанного с прохождением военной службы, то по его заявлению предоставляется отпуск без сохранения заработной платы в количестве до 14 календарных дней в году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28:00Z</dcterms:created>
  <dc:creator>Бендерский М.С.</dc:creator>
  <dc:description/>
  <cp:keywords/>
  <dc:language>en-US</dc:language>
  <cp:lastModifiedBy>Бендерский М.С.</cp:lastModifiedBy>
  <dcterms:modified xsi:type="dcterms:W3CDTF">2019-09-09T09:28:00Z</dcterms:modified>
  <cp:revision>2</cp:revision>
  <dc:subject/>
  <dc:title/>
</cp:coreProperties>
</file>