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формация о результата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убличных слушаний по проекту годового отч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исполнении бюджета Калачинского городского поселения за 2018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участия населения города в осуществлении местного самоуправления, в соответствии с решениями Совета городского поселения от 02.12.2005 № 19 «Об утверждении Порядка организации и проведения публичных слушаний в Калачинском городском поселении» (с изменениями) и от 23.06.2016 № 24-РС «Об утверждении новой редакции Положения о бюджетном процессе в Калачинском городском поселении Калачинского района Омской области» (с изменениями), решением Совета Калачинского городского поселения от 22 апреля 2019 года № 14-РС «О назначении публичных слушаний по проекту годового отчета об исполнении бюджета Калачинского городского поселения за 2018 год» назначены публичные слуш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прос публичных слушаний: </w:t>
      </w:r>
      <w:r>
        <w:rPr>
          <w:rFonts w:cs="Times New Roman" w:ascii="Times New Roman" w:hAnsi="Times New Roman"/>
          <w:sz w:val="28"/>
          <w:szCs w:val="28"/>
        </w:rPr>
        <w:t>проекту годового отчета «Об исполнении бюджета Калачинского городского поселения за 2018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место, время начала проведения публичных слушаний: 15.05.2019, зал заседаний Администрации Калачинского муниципального района по адресу: г. Калачинск, ул. Советская, д. 18, 15.00 по местному време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оведении публичных слушаний опубликовано в районной газете «Сибиряк» от 26 апреля 2019 г. № 17 (12176), проект решения «Об исполнении бюджета Калачинского городского поселения за 2018 год» размещен на официальном портале Калачин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убличных слушаний – заместитель председателя Совета Калачинского городского поселения Александрия Владимир Альбертови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регистрированных участников публичных слушаний: 15 участ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убличных слуш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убличные слушания по </w:t>
      </w:r>
      <w:r>
        <w:rPr>
          <w:rFonts w:cs="Times New Roman" w:ascii="Times New Roman" w:hAnsi="Times New Roman"/>
          <w:sz w:val="28"/>
          <w:szCs w:val="28"/>
        </w:rPr>
        <w:t>проекту годового отчета «Об исполнении бюджета Калачинского городского поселения за 2018 год» состоялись в назначенно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окладов выступила заместитель Главы Калачинского муниципального района, Председатель Комитета финансов и контроля Позябкина Галина Анатольев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бличных слушаниях от жителей города предложений по проекту годового отчета «Об исполнении бюджета Калачинского городского поселения за 2018 год» не поступило.</w:t>
      </w:r>
    </w:p>
    <w:p>
      <w:pPr>
        <w:pStyle w:val="Default"/>
        <w:ind w:firstLine="709"/>
        <w:jc w:val="both"/>
        <w:rPr>
          <w:sz w:val="28"/>
          <w:szCs w:val="28"/>
        </w:rPr>
      </w:pPr>
      <w:r>
        <w:rPr>
          <w:sz w:val="28"/>
          <w:szCs w:val="28"/>
        </w:rPr>
        <w:t xml:space="preserve">По итогам публичных слушаний по проекту годового отчета «Об исполнении бюджета Калачинского городского поселения за 2018 год» участники публичных слушаний рекомендуют Совету Калачинского городского поселения принять решение Совета Калачинского городского поселения «Об исполнении бюджета Калачинского городского поселения за 2018 год» в представленной ред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04:00Z</dcterms:created>
  <dc:creator>Ерёмина О.</dc:creator>
  <dc:description/>
  <dc:language>en-US</dc:language>
  <cp:lastModifiedBy>Operator</cp:lastModifiedBy>
  <cp:lastPrinted>2019-05-24T16:05:00Z</cp:lastPrinted>
  <dcterms:modified xsi:type="dcterms:W3CDTF">2019-06-03T03:04:00Z</dcterms:modified>
  <cp:revision>2</cp:revision>
  <dc:subject/>
  <dc:title/>
</cp:coreProperties>
</file>