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люч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результатам публичных слушаний </w:t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>
          <w:sz w:val="28"/>
          <w:szCs w:val="28"/>
        </w:rPr>
        <w:t>решение Совета Калачинского городского поселения от 22 апреля 2019 года № 19-РС «О принятии к рассмотрению проекта решения «О внесении изменений и дополнений в Правила благоустройства, обеспечения чистоты и порядка на территории города Калачинска, утвержденные решением Совета Калачинского городского поселения от 14.12.2017 № 49-РС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Калачинск                                                                       14 мая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решением Совета Калачинского городского поселения от 22 апреля 2019 года № 19-РС по вопросу рассмотрения проекта решения Совета Калачинского городского поселения «О внесении изменений и дополнений в Правила благоустройства, обеспечения чистоты и порядка на территории города Калачинска, утвержденные решением Совета Калачинского городского поселения от 14.12.2017 № 49-РС» (с изменениями от 3</w:t>
      </w:r>
      <w:r>
        <w:rPr>
          <w:rStyle w:val="Style15"/>
          <w:b w:val="false"/>
          <w:color w:val="000000"/>
          <w:sz w:val="28"/>
          <w:szCs w:val="28"/>
        </w:rPr>
        <w:t>0.01.2019 № 6-РС</w:t>
      </w:r>
      <w:r>
        <w:rPr>
          <w:sz w:val="28"/>
          <w:szCs w:val="28"/>
        </w:rPr>
        <w:t>.  Решение о начале публичных слушаний и проект решения Совета Калачинского городского поселения «О внесении изменений и дополнений в Правила благоустройства, обеспечения чистоты и порядка на территории города Калачинска» опубликованы в районной газете «Сибиряк» от 26.04.2019 № 17 (12176), размещено на официальном сайте муниципального образования «Калачинское городское поселение» в разделе «Совет городского поселения» - «Публичные слушания»  и в библиотеках города Калачинска 29.04.2019.  Там же размещено информационное сообщение (оповещение) о начале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уполномоченный на проведение публичных слушаний: Совет Калачин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роведения собрания участников публичных слушаний:: 14 мая 2019 года в 15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 зал заседаний Администрации Калачинского муниципального района по адресу: г. Калачинск, ул. Советская, 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7 участников публичных слушаний, в том числе 4 депутата Совета Калачинского городского по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дущий публичных слушаний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Анисимов Михаил Михайлович Глава Калачинского городского поселения, Председатель Совета Калачин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– Еремина Оксана Владимировна, главный специалист общего отдела Администрации Калач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подготовлено на основании протокола публичных слушаний от 14.05.201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результатам проведенных публичных слушан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Некоторые абзацы подпункта 3.2.1. пункт 3.2. Прави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ый тек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й тек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ьцы индивидуальных жилых домов и (или) лица в них проживающие обязан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ть на домах номерные знаки. На угловых домах – указатели с обозначением наименования улиц и переулков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означить домовладения номерными знаками. На угловых домовладениях - указатели с обозначением наименования улиц и переулков;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ть складирование и хранение вне дворовой части строительных материалов, угля, дров, шлака, мусора, автомобильной и тракторной техники, прицепов, запасных частей и т.п.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ть складирование и хранение вне границ своего земельного участка шлака, мусора, автомобильной и тракторной техники, прицепов, запасных частей и т.п., (допускается временное складирование (сроком 15 дней) угля, дров,  строительных материалов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Администрации Калачинского муниципального района доработать представленный проект изменений в Правила благоустройства, чистоты и порядка на территории города Калачинска  с учетом указанных замечаний участников публичных слушаний и представить на рассмотрение и утверждение Совета Калачин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М.М. Ани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                                             О.В. Еремин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2:58:00Z</dcterms:created>
  <dc:creator>Ерёмина О.</dc:creator>
  <dc:description/>
  <dc:language>en-US</dc:language>
  <cp:lastModifiedBy>Operator</cp:lastModifiedBy>
  <cp:lastPrinted>2019-05-31T12:21:00Z</cp:lastPrinted>
  <dcterms:modified xsi:type="dcterms:W3CDTF">2019-06-03T02:58:00Z</dcterms:modified>
  <cp:revision>2</cp:revision>
  <dc:subject/>
  <dc:title/>
</cp:coreProperties>
</file>