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color w:val="000000"/>
          <w:sz w:val="20"/>
          <w:szCs w:val="28"/>
        </w:rPr>
        <w:t>Осуществление проверок соблюдения земельного законодательства в отношении юридических лиц и индивидуальных предпринимателей</w:t>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порядок проведения проверок государственными надзорными органами в отношении юридических лиц и индивидуальных предпринимателей, а также права и ответственность как со стороны представителей государственного контроля, так и со стороны юридического лица, индивидуального предпринимателя, в отношении которого проводится проверка, установлены Федеральным законом от 26.12.2008 </w:t>
        <w:br/>
        <w:t>№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2 Федерального закона № 294-ФЗ под проверкой понимается совокупность проводимых органом государственного контроля (надзора) или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spacing w:lineRule="auto" w:line="240" w:before="0" w:after="0"/>
        <w:ind w:firstLine="708"/>
        <w:jc w:val="both"/>
        <w:rPr/>
      </w:pPr>
      <w:r>
        <w:rPr>
          <w:rFonts w:cs="Times New Roman" w:ascii="Times New Roman" w:hAnsi="Times New Roman"/>
          <w:color w:val="000000"/>
          <w:sz w:val="28"/>
          <w:szCs w:val="28"/>
        </w:rPr>
        <w:t xml:space="preserve">Проверки подразделяются на </w:t>
      </w:r>
      <w:r>
        <w:fldChar w:fldCharType="begin"/>
      </w:r>
      <w:r>
        <w:rPr>
          <w:rStyle w:val="InternetLink"/>
          <w:sz w:val="28"/>
          <w:szCs w:val="28"/>
          <w:rFonts w:cs="Times New Roman" w:ascii="Times New Roman" w:hAnsi="Times New Roman"/>
          <w:color w:val="000000"/>
        </w:rPr>
        <w:instrText xml:space="preserve"> HYPERLINK "http://base.garant.ru/12164247/2/" \l "block_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лановые</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и </w:t>
      </w:r>
      <w:r>
        <w:fldChar w:fldCharType="begin"/>
      </w:r>
      <w:r>
        <w:rPr>
          <w:rStyle w:val="InternetLink"/>
          <w:sz w:val="28"/>
          <w:szCs w:val="28"/>
          <w:rFonts w:cs="Times New Roman" w:ascii="Times New Roman" w:hAnsi="Times New Roman"/>
          <w:color w:val="000000"/>
        </w:rPr>
        <w:instrText xml:space="preserve"> HYPERLINK "http://base.garant.ru/12164247/2/" \l "block_1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внеплановые</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fldChar w:fldCharType="begin"/>
      </w:r>
      <w:r>
        <w:rPr>
          <w:rStyle w:val="InternetLink"/>
          <w:sz w:val="28"/>
          <w:szCs w:val="28"/>
          <w:rFonts w:cs="Times New Roman" w:ascii="Times New Roman" w:hAnsi="Times New Roman"/>
          <w:color w:val="000000"/>
        </w:rPr>
        <w:instrText xml:space="preserve"> HYPERLINK "http://base.garant.ru/12164247/2/" \l "block_1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документарные</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br/>
        <w:t xml:space="preserve">и </w:t>
      </w:r>
      <w:r>
        <w:fldChar w:fldCharType="begin"/>
      </w:r>
      <w:r>
        <w:rPr>
          <w:rStyle w:val="InternetLink"/>
          <w:sz w:val="28"/>
          <w:szCs w:val="28"/>
          <w:rFonts w:cs="Times New Roman" w:ascii="Times New Roman" w:hAnsi="Times New Roman"/>
          <w:color w:val="000000"/>
        </w:rPr>
        <w:instrText xml:space="preserve"> HYPERLINK "http://base.garant.ru/12164247/2/" \l "block_1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выездные</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овые проверки проводятся на основании разрабатываемых органами государственного контроля (надзора), органами муниципального контроля (далее – проверяющими органами) ежегодных планов в соответствии с полномочиями названных органов.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ный руководителем такого органа ежегодный план проведения плановых проверок доводится до сведения заинтересованных лиц посредством его размещения на официальном сайте органа в сети Интернет.</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прокуратуры субъектов Российской Федерации формируют сегмент сводного плана указанных проверок по соответствующему субъекту Федерации и размещают его на своем сайте, а Генеральная прокуратура Российской Федерации формирует ежегодный сводный план проведения плановых проверок и в срок до 31 декабря текущего календарного года размещает его на официальном сайте Генеральной прокуратур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чтобы узнать включено ли конкретное юридическое лицо или индивидуальный предприниматель в план проверок достаточно зайти на сайт контролирующего органа, сайт прокуратуры субъекта федерации или сайт Генеральной прокуратур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государственной регистрации юридического лица, индивидуального предпринимател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кончания проведения последней плановой проверки юридического лица, индивидуального предпринимател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уведомлением о начале осуществления отдельных видов предпринимательской деятельност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частью 2 статьи 9 Федерального закона № 294-ФЗ плановая проверка в отношении одного лица проводится не чаще чем один раз в три год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 проведении плановой проверки юридическое лицо, индивидуальный предприниматель уведомляются проверяющим органом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проверяющего органа о начале проведения плановой проверки заказным почтовым отправлением с уведомлением о вручении или иным доступным способо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части 2 статьи 10 Федерального закона № 294-ФЗ основанием для проведения внеплановой проверки являютс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стечение срока исполнения ранее выданного предписания об устранении выявленного наруш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е в органы государственного (муниципального) контроля обращений и заявлений (за исключением анонимных) граждан, в том числе индивидуальных предпринимателей, юридических лиц, информации от органов государственной власти, органов местного самоуправления (проверка проводится после согласования с органами прокуратур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 проведении внеплановой выездной проверки, основанием для проведения которой послужило истечение срока исполнения ранее выданного предписания об устранении выявленного нарушения, юридическое лицо, индивидуальный предприниматель уведомляются органом государственного (муниципального) контроля не менее чем за двадцать четыре часа до начала ее проведения любым доступным способо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 01.07.2015 сведения о проведении плановых и внеплановых проверок, проводящихся в соответствии с Федеральным законом № 294-ФЗ, должны включаться контрольно-надзорными органами в единый реестр проверок. Порядок формирования и ведения единого реестра проверок определен постановлением Правительства Российской Федерации от 28.04.2015 № 415. Информация единого реестра проверок общедоступна и находится на специализированном сайте в сети Интернет.</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предмета и места проведения делятся на документарные и выездные. Как документарная, так и выездная проверки могут быть проведены в ходе проведения и плановых, и внеплановых проверок.</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арная проверка проводится по месту нахождения проверяющего органа. Проверяющий орган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проверка может быть проведена только в случае, если при документарной проверке не представляется возможны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удостовериться в полноте и достоверности сведений, содержащихся</w:t>
        <w:br/>
        <w:t>в уведомлении о начале осуществления отдельных видов предпринимательской деятельности и иных имеющихся в распоряжении проверяющего органа документах юридического лица, индивидуального предпринимател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проверка в силу статьи 15 Федерального закона № 294-ФЗ не может быть проведена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оведения каждой из проверок не может превышать 20 рабочих дней. Любая проверка проводится на основании распоряжения или приказа руководителя, заместителя руководителя проверяющего орган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завершения проверки должностными лицами проверяющего органа, проводящими проверку, составляется акт в двух экземплярах. К акту проверки прилагаются составленные в ходе проверки протоколы, объяснения лица, в отношении которого проведена проверка,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частью 7 статьи 12 Федерального закона № 294-ФЗ орган государственного надзора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фактическим неосуществлением деятельности юридическим лицом, индивидуальным предпринимателем, либо в связи</w:t>
        <w:br/>
        <w:t>с иными действиями (бездействием), повлекшими невозможность проведение проверки, должностное лицо органа государственного контроля (надзора),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государственного контроля (надзора) в течении трех месяцев со дня составления такого акта вправе принять решение о проведении в отношении таких юридических лиц, индивидуальных предпринимателей плановой или внеплановой выездной проверки без внесения плановой проверки в ежегодный план плановых проверок и без предварительного уведомл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формления результатов проверки субъектов малого и среднего предпринимательства, для проведения которой установлено требование о ее согласовании с органами прокуратуры, копия акта проверки направляется в орган прокуратуры, принявший решение о согласовании проведения проверки.</w:t>
      </w:r>
    </w:p>
    <w:p>
      <w:pPr>
        <w:pStyle w:val="Normal"/>
        <w:spacing w:lineRule="auto" w:line="240" w:before="0" w:after="0"/>
        <w:ind w:firstLine="708"/>
        <w:jc w:val="both"/>
        <w:rPr/>
      </w:pPr>
      <w:r>
        <w:rPr>
          <w:rFonts w:cs="Times New Roman" w:ascii="Times New Roman" w:hAnsi="Times New Roman"/>
          <w:color w:val="000000"/>
          <w:sz w:val="28"/>
          <w:szCs w:val="28"/>
        </w:rPr>
        <w:t xml:space="preserve">Юридические лица, индивидуальные предприниматели </w:t>
      </w:r>
      <w:r>
        <w:rPr>
          <w:rFonts w:cs="Times New Roman" w:ascii="Times New Roman" w:hAnsi="Times New Roman"/>
          <w:bCs/>
          <w:color w:val="000000"/>
          <w:sz w:val="28"/>
          <w:szCs w:val="28"/>
        </w:rPr>
        <w:t>обязаны вести журнал учета проверок</w:t>
      </w:r>
      <w:r>
        <w:rPr>
          <w:rFonts w:cs="Times New Roman" w:ascii="Times New Roman" w:hAnsi="Times New Roman"/>
          <w:color w:val="000000"/>
          <w:sz w:val="28"/>
          <w:szCs w:val="28"/>
        </w:rPr>
        <w:t xml:space="preserve"> по установленной типовой форме. При отсутствии журнала учета проверок в акте проверки делается соответствующая запись.</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следует отметить, что, несмотря на доступность информации</w:t>
        <w:br/>
        <w:t xml:space="preserve">о запланированных проверках, представители юридически лиц и индивидуальные предприниматели нередко пытаются уклониться от их проведения. Вместе с тем, статьей 25 Федерального закона № 294-ФЗ предусмотрена ответственность юридических лиц и индивидуальных предпринимателей за нарушения закона.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 2016 года вступили в силу изменения законодательства в части проверок в отношении юридических лиц и индивидуальных предпринимателей.</w:t>
      </w:r>
    </w:p>
    <w:p>
      <w:pPr>
        <w:pStyle w:val="Normal"/>
        <w:spacing w:lineRule="auto" w:line="240" w:before="0" w:after="0"/>
        <w:ind w:firstLine="708"/>
        <w:jc w:val="both"/>
        <w:rPr/>
      </w:pPr>
      <w:r>
        <w:rPr>
          <w:rFonts w:cs="Times New Roman" w:ascii="Times New Roman" w:hAnsi="Times New Roman"/>
          <w:color w:val="000000"/>
          <w:sz w:val="28"/>
          <w:szCs w:val="28"/>
        </w:rPr>
        <w:t xml:space="preserve">В соответствии с </w:t>
      </w:r>
      <w:hyperlink r:id="rId2">
        <w:r>
          <w:rPr>
            <w:rStyle w:val="InternetLink"/>
            <w:rFonts w:cs="Times New Roman" w:ascii="Times New Roman" w:hAnsi="Times New Roman"/>
            <w:color w:val="000000"/>
            <w:sz w:val="28"/>
            <w:szCs w:val="28"/>
          </w:rPr>
          <w:t>частью 1 стати 26.1</w:t>
        </w:r>
      </w:hyperlink>
      <w:r>
        <w:rPr>
          <w:rFonts w:cs="Times New Roman" w:ascii="Times New Roman" w:hAnsi="Times New Roman"/>
          <w:color w:val="000000"/>
          <w:sz w:val="28"/>
          <w:szCs w:val="28"/>
        </w:rPr>
        <w:t xml:space="preserve"> Федерального закона № 294-ФЗ, если иное не установлено </w:t>
      </w:r>
      <w:hyperlink r:id="rId3">
        <w:r>
          <w:rPr>
            <w:rStyle w:val="InternetLink"/>
            <w:rFonts w:cs="Times New Roman" w:ascii="Times New Roman" w:hAnsi="Times New Roman"/>
            <w:color w:val="000000"/>
            <w:sz w:val="28"/>
            <w:szCs w:val="28"/>
          </w:rPr>
          <w:t>частью 2</w:t>
        </w:r>
      </w:hyperlink>
      <w:r>
        <w:rPr>
          <w:rFonts w:cs="Times New Roman" w:ascii="Times New Roman" w:hAnsi="Times New Roman"/>
          <w:color w:val="000000"/>
          <w:sz w:val="28"/>
          <w:szCs w:val="28"/>
        </w:rPr>
        <w:t xml:space="preserve"> настоящей статьи,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w:t>
      </w:r>
      <w:hyperlink r:id="rId4">
        <w:r>
          <w:rPr>
            <w:rStyle w:val="InternetLink"/>
            <w:rFonts w:cs="Times New Roman" w:ascii="Times New Roman" w:hAnsi="Times New Roman"/>
            <w:color w:val="000000"/>
            <w:sz w:val="28"/>
            <w:szCs w:val="28"/>
          </w:rPr>
          <w:t>статьи 4</w:t>
        </w:r>
      </w:hyperlink>
      <w:r>
        <w:rPr>
          <w:rFonts w:cs="Times New Roman" w:ascii="Times New Roman" w:hAnsi="Times New Roman"/>
          <w:color w:val="000000"/>
          <w:sz w:val="28"/>
          <w:szCs w:val="28"/>
        </w:rPr>
        <w:t xml:space="preserve"> Федерального закона от 24 июля 2007 № 209-ФЗ «О развитии малого и среднего предпринимательства</w:t>
        <w:br/>
        <w:t>в Российской Федерации» к субъектам малого предпринимательства.</w:t>
      </w:r>
    </w:p>
    <w:p>
      <w:pPr>
        <w:pStyle w:val="Normal"/>
        <w:spacing w:lineRule="auto" w:line="24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Указанный запрет на проведение проверок в отношении субъектов малого предпринимательства распространяется, в том числе на проверки, проводимые в сфере использования и охраны земель. На лиц, не подпадающих под критерии субъектов малого предпринимательства, указанный запрет не распространяется.</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вязи с установленным запретом на проведение плановых проверок в отношении субъектов малого предпринимательства прокуратурой исключено из плана проверок в отношении юридических лиц и индивидуальных предпринимателей на 2017 год 78 проверок из 308.</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ак, в 2016 году государственными инспекторами по использованию и охране земель Управления Росреестра по Омской области в отношении юридических лиц и индивидуальных предпринимателей проведено 464 проверки соблюдения требований земельного законодательства, из них 353 выездных и 111 документарных, выявлено 189 нарушений земельного законодательства. К административной ответственности привлечено 99 нарушителей земельного законодательства на общую сумму штрафов</w:t>
        <w:br/>
        <w:t xml:space="preserve">5 миллионов 313 тысяч рублей.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2016 года прослеживается тенденция увеличения количества выявленных нарушений земельного законодательства в отношении юридических лиц и индивидуальных предпринимателей, что свидетельствует об эффективности применения норм Федерального закона № 294-ФЗ при осуществлении функций государственного земельного надзора.</w:t>
      </w:r>
    </w:p>
    <w:p>
      <w:pPr>
        <w:pStyle w:val="22"/>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Анастасия Исланова,</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специалист-эксперт </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отдела государственного земельного надзора </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Управления Росреестра </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по Омской области.</w:t>
      </w:r>
    </w:p>
    <w:p>
      <w:pPr>
        <w:pStyle w:val="22"/>
        <w:ind w:firstLine="709"/>
        <w:rPr>
          <w:rFonts w:ascii="Times New Roman" w:hAnsi="Times New Roman" w:cs="Times New Roman"/>
          <w:b/>
          <w:b/>
          <w:bCs/>
          <w:color w:val="000000"/>
          <w:sz w:val="28"/>
          <w:szCs w:val="28"/>
        </w:rPr>
      </w:pPr>
      <w:r>
        <w:rPr>
          <w:rFonts w:cs="Times New Roman"/>
          <w:b/>
          <w:bCs/>
          <w:color w:val="000000"/>
          <w:sz w:val="28"/>
          <w:szCs w:val="28"/>
        </w:rPr>
      </w:r>
    </w:p>
    <w:p>
      <w:pPr>
        <w:pStyle w:val="Normal"/>
        <w:spacing w:before="0" w:after="200"/>
        <w:rPr>
          <w:color w:val="000000"/>
          <w:szCs w:val="28"/>
        </w:rPr>
      </w:pPr>
      <w:r>
        <w:rPr>
          <w:color w:val="000000"/>
          <w:szCs w:val="28"/>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2">
    <w:name w:val="Основной текст с отступом 2 Знак"/>
    <w:basedOn w:val="Style14"/>
    <w:qFormat/>
    <w:rPr>
      <w:rFonts w:ascii="Calibri" w:hAnsi="Calibri" w:eastAsia="Calibri" w:cs="Times New Roman"/>
    </w:rPr>
  </w:style>
  <w:style w:type="character" w:styleId="21">
    <w:name w:val="Основной текст с отступом 2 Знак1"/>
    <w:basedOn w:val="Style14"/>
    <w:qFormat/>
    <w:rPr>
      <w:rFonts w:ascii="Times New Roman" w:hAnsi="Times New Roman" w:eastAsia="Times New Roman" w:cs="Times New Roman"/>
      <w:sz w:val="28"/>
      <w:szCs w:val="2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240" w:before="0" w:after="0"/>
      <w:ind w:firstLine="1134"/>
      <w:jc w:val="both"/>
    </w:pPr>
    <w:rPr>
      <w:rFonts w:ascii="Times New Roman" w:hAnsi="Times New Roman" w:eastAsia="Times New Roman" w:cs="Times New Roman"/>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841B652D01477B3D03B9A639BBD37E28D61AF86D53BEC90F4482A6E97371467FA41353E5DAe7D" TargetMode="External"/><Relationship Id="rId3" Type="http://schemas.openxmlformats.org/officeDocument/2006/relationships/hyperlink" Target="consultantplus://offline/ref=99841B652D01477B3D03B9A639BBD37E28D61AF86D53BEC90F4482A6E97371467FA41353E5DAe6D" TargetMode="External"/><Relationship Id="rId4" Type="http://schemas.openxmlformats.org/officeDocument/2006/relationships/hyperlink" Target="consultantplus://offline/ref=99841B652D01477B3D03B9A639BBD37E28D612FA6C54BEC90F4482A6E97371467FA41350E7A5F178DCeCD"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2:45:00Z</dcterms:created>
  <dc:creator>Нургалиева Татьяна Петровна</dc:creator>
  <dc:description/>
  <cp:keywords/>
  <dc:language>en-US</dc:language>
  <cp:lastModifiedBy>LUDMILA</cp:lastModifiedBy>
  <dcterms:modified xsi:type="dcterms:W3CDTF">2018-01-30T05:56:00Z</dcterms:modified>
  <cp:revision>4</cp:revision>
  <dc:subject/>
  <dc:title/>
</cp:coreProperties>
</file>