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С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2016</w:t>
        <w:tab/>
        <w:tab/>
        <w:tab/>
        <w:tab/>
        <w:tab/>
        <w:tab/>
        <w:tab/>
        <w:tab/>
        <w:t>№ 7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защите населения и территории Осо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чрезвычайных ситуаций природного и техногенного характер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84 № 68-ФЗ «О защите населения и территорий от чрезвычайных ситуаций природного и техногенного характера», Законом Омской области от 20.12.2004 № 586-ОЗ «О защите населения и территорий от чрезвычайных ситуаций природного и техногенного характера», Уставом Осокинского сель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защите населения и территории Осокинского сельского поселения Калачинского муниципального района Омской области от чрезвычайных ситуаций природного и техногенного характер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>С.В.Елист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1.2016 №7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щите населения и территории Осокинского сельского поселения Калач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природного и техноге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регулирует общие для Осокинского сельского поселения организационно правовые отношения по защите населения и объектов производственного и социального назначения от чрезвычайных ситуаций природного и техногенного характера (далее – чрезвычайные ситуации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е настоящего Положения распространяется на отношения, в процессе деятельности на Осокинское сельское поселение, предприятия, организации и учреждения независимо от форм собственности, находящиеся на территории Осокинского сельского поселения, в сфере защиты населения и территории от чрезвычайных ситуаци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. ОБЩИЕ ПОЛОЖЕНИЯ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понятия</w:t>
      </w:r>
    </w:p>
    <w:p>
      <w:pPr>
        <w:pStyle w:val="Formattext"/>
        <w:shd w:fill="FFFFFF" w:val="clear"/>
        <w:spacing w:lineRule="atLeast" w:line="373" w:before="0" w:after="0"/>
        <w:textAlignment w:val="baseline"/>
        <w:rPr>
          <w:rStyle w:val="Appleconvertedspace"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Чрезвычайная ситуация</w:t>
      </w:r>
      <w:r>
        <w:rPr>
          <w:color w:val="2D2D2D"/>
          <w:spacing w:val="2"/>
          <w:sz w:val="28"/>
          <w:szCs w:val="28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Предупреждение чрезвычайных ситуаций</w:t>
      </w:r>
      <w:r>
        <w:rPr>
          <w:color w:val="2D2D2D"/>
          <w:spacing w:val="2"/>
          <w:sz w:val="28"/>
          <w:szCs w:val="28"/>
        </w:rPr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r>
        <w:rPr>
          <w:rStyle w:val="Comment"/>
          <w:color w:val="2D2D2D"/>
          <w:spacing w:val="2"/>
          <w:sz w:val="28"/>
          <w:szCs w:val="28"/>
        </w:rPr>
        <w:t>(часть в редакции, введенной в действие с 11 января 2009 года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466E"/>
            <w:spacing w:val="2"/>
            <w:sz w:val="28"/>
            <w:szCs w:val="28"/>
          </w:rPr>
          <w:t>Федеральным законом от 30 декабря 2008 года N 309-ФЗ</w:t>
        </w:r>
      </w:hyperlink>
      <w:r>
        <w:rPr>
          <w:color w:val="2D2D2D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rStyle w:val="Comment"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Ликвидация чрезвычайных ситуаций</w:t>
      </w:r>
      <w:r>
        <w:rPr>
          <w:color w:val="2D2D2D"/>
          <w:spacing w:val="2"/>
          <w:sz w:val="28"/>
          <w:szCs w:val="28"/>
        </w:rPr>
        <w:t xml:space="preserve">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Зона чрезвычайной ситуации</w:t>
      </w:r>
      <w:r>
        <w:rPr>
          <w:color w:val="2D2D2D"/>
          <w:spacing w:val="2"/>
          <w:sz w:val="28"/>
          <w:szCs w:val="28"/>
        </w:rPr>
        <w:t xml:space="preserve"> - это территория, на которой сложилась чрезвычайная ситуация. 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rStyle w:val="Comment"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 xml:space="preserve">Специализированные технические средства оповещения и информирования населения в местах массового пребывания людей </w:t>
      </w:r>
      <w:r>
        <w:rPr>
          <w:color w:val="2D2D2D"/>
          <w:spacing w:val="2"/>
          <w:sz w:val="28"/>
          <w:szCs w:val="28"/>
        </w:rPr>
        <w:t>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 xml:space="preserve"> </w:t>
      </w:r>
      <w:r>
        <w:rPr>
          <w:color w:val="2D2D2D"/>
          <w:spacing w:val="2"/>
          <w:sz w:val="28"/>
          <w:szCs w:val="28"/>
          <w:u w:val="single"/>
        </w:rPr>
        <w:t xml:space="preserve">Режим функционирования органов управления и сил единой государственной системы предупреждения и ликвидации чрезвычайных ситуаций </w:t>
      </w:r>
      <w:r>
        <w:rPr>
          <w:color w:val="2D2D2D"/>
          <w:spacing w:val="2"/>
          <w:sz w:val="28"/>
          <w:szCs w:val="28"/>
        </w:rPr>
        <w:t>- это определяемые в зависимости от обстановки,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ри введении режима повышенной готовности или чрезвычайной ситуации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Уровень реагирования на чрезвычайную ситуацию (далее - уровень реагирования)</w:t>
      </w:r>
      <w:r>
        <w:rPr>
          <w:color w:val="2D2D2D"/>
          <w:spacing w:val="2"/>
          <w:sz w:val="28"/>
          <w:szCs w:val="28"/>
        </w:rPr>
        <w:t xml:space="preserve"> -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, требующее от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Оповещение населения о чрезвычайных ситуациях</w:t>
      </w:r>
      <w:r>
        <w:rPr>
          <w:color w:val="2D2D2D"/>
          <w:spacing w:val="2"/>
          <w:sz w:val="28"/>
          <w:szCs w:val="28"/>
        </w:rPr>
        <w:t xml:space="preserve">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Информирование населения о чрезвычайных ситуациях</w:t>
      </w:r>
      <w:r>
        <w:rPr>
          <w:color w:val="2D2D2D"/>
          <w:spacing w:val="2"/>
          <w:sz w:val="28"/>
          <w:szCs w:val="28"/>
        </w:rPr>
        <w:t xml:space="preserve"> -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/>
      </w:pPr>
      <w:r>
        <w:rPr>
          <w:color w:val="2D2D2D"/>
          <w:spacing w:val="2"/>
          <w:sz w:val="28"/>
          <w:szCs w:val="28"/>
          <w:u w:val="single"/>
        </w:rPr>
        <w:t xml:space="preserve">Комплексная система экстренного оповещения населения об угрозе возникновения или о возникновении чрезвычайных ситуаций </w:t>
      </w:r>
      <w:r>
        <w:rPr>
          <w:color w:val="2D2D2D"/>
          <w:spacing w:val="2"/>
          <w:sz w:val="28"/>
          <w:szCs w:val="28"/>
        </w:rPr>
        <w:t>- это элемент системы оповещения насел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(или) автоматизированном режимах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Зона экстренного оповещения населения</w:t>
      </w:r>
      <w:r>
        <w:rPr>
          <w:color w:val="2D2D2D"/>
          <w:spacing w:val="2"/>
          <w:sz w:val="28"/>
          <w:szCs w:val="28"/>
        </w:rPr>
        <w:t xml:space="preserve"> -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Formattext"/>
        <w:shd w:fill="FFFFFF" w:val="clear"/>
        <w:spacing w:lineRule="atLeast" w:line="373" w:before="0" w:after="0"/>
        <w:ind w:firstLine="720"/>
        <w:textAlignment w:val="baseline"/>
        <w:rPr/>
      </w:pPr>
      <w:r>
        <w:rPr>
          <w:color w:val="2D2D2D"/>
          <w:spacing w:val="2"/>
          <w:sz w:val="28"/>
          <w:szCs w:val="28"/>
          <w:u w:val="single"/>
        </w:rPr>
        <w:t>Территория, подверженная риску возникновения быстроразвивающихся опасных природных явлений и техногенных процессов,</w:t>
      </w:r>
      <w:r>
        <w:rPr>
          <w:color w:val="2D2D2D"/>
          <w:spacing w:val="2"/>
          <w:sz w:val="28"/>
          <w:szCs w:val="28"/>
        </w:rPr>
        <w:t xml:space="preserve"> - это участок земельного, водного или воздушного пространства либо критически важный или потенциально опасный объект производственного и социального значения, отнесенные к указанной территории путем прогнозирования угрозы возникновения чрезвычайных ситуаций и оценки социально-экономических последствий чрезвычайных ситуаций. </w:t>
      </w:r>
    </w:p>
    <w:p>
      <w:pPr>
        <w:pStyle w:val="Formattext"/>
        <w:shd w:fill="FFFFFF" w:val="clear"/>
        <w:spacing w:lineRule="atLeast" w:line="373" w:before="0" w:after="0"/>
        <w:ind w:firstLine="426"/>
        <w:textAlignment w:val="baseline"/>
        <w:rPr>
          <w:rStyle w:val="Comment"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 xml:space="preserve">Быстроразвивающиеся опасные природные явления и техногенные процессы </w:t>
      </w:r>
      <w:r>
        <w:rPr>
          <w:color w:val="2D2D2D"/>
          <w:spacing w:val="2"/>
          <w:sz w:val="28"/>
          <w:szCs w:val="28"/>
        </w:rPr>
        <w:t>- это негативные явления и процессы, определенные в ходе прогнозирования угрозы возникновения чрезвычайных ситуаций, локализация и ликвидация которой требуют заблаговременной подготовки сил и средств единой государственной системы предупреждения и ликвидации чрезвычайных ситуаций.</w:t>
      </w:r>
    </w:p>
    <w:p>
      <w:pPr>
        <w:pStyle w:val="Formattext"/>
        <w:shd w:fill="FFFFFF" w:val="clear"/>
        <w:spacing w:lineRule="atLeast" w:line="373" w:before="0" w:after="0"/>
        <w:ind w:firstLine="426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Критически важный объект</w:t>
      </w:r>
      <w:r>
        <w:rPr>
          <w:color w:val="2D2D2D"/>
          <w:spacing w:val="2"/>
          <w:sz w:val="28"/>
          <w:szCs w:val="28"/>
        </w:rPr>
        <w:t xml:space="preserve"> - это объект, нарушение или прекращение функционирования которого приведет к потере управления экономикой Российской Федерации, субъекта Российской Федерации или административно-территориальной единицы субъекта Российской Федерации, ее необратимому негативному изменению (разрушению) либо существенному снижению безопасности жизнедеятельности населения.</w:t>
      </w:r>
    </w:p>
    <w:p>
      <w:pPr>
        <w:pStyle w:val="Formattext"/>
        <w:shd w:fill="FFFFFF" w:val="clear"/>
        <w:spacing w:lineRule="atLeast" w:line="373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>Потенциально опасный объект</w:t>
      </w:r>
      <w:r>
        <w:rPr>
          <w:color w:val="2D2D2D"/>
          <w:spacing w:val="2"/>
          <w:sz w:val="28"/>
          <w:szCs w:val="28"/>
        </w:rPr>
        <w:t xml:space="preserve"> - это объект, на котором расположены здания и сооружения повышенного уровня ответственности, либо объект, на котором возможно одновременное пребывание более пяти тысяч человек.</w:t>
      </w:r>
    </w:p>
    <w:p>
      <w:pPr>
        <w:pStyle w:val="Formattext"/>
        <w:shd w:fill="FFFFFF" w:val="clear"/>
        <w:spacing w:lineRule="atLeast" w:line="373" w:before="0" w:after="0"/>
        <w:ind w:firstLine="426"/>
        <w:textAlignment w:val="baseline"/>
        <w:rPr>
          <w:rStyle w:val="Comment"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 xml:space="preserve">Органы управления единой государственной системы предупреждения и ликвидации чрезвычайных ситуаций </w:t>
      </w:r>
      <w:r>
        <w:rPr>
          <w:color w:val="2D2D2D"/>
          <w:spacing w:val="2"/>
          <w:sz w:val="28"/>
          <w:szCs w:val="28"/>
        </w:rPr>
        <w:t>- это органы, создаваемые для 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в области защиты населения и территорий от чрезвычайных ситуаций и сил, привлекаемых для предупреждения и ликвидации чрезвычайных ситуаций.</w:t>
      </w:r>
    </w:p>
    <w:p>
      <w:pPr>
        <w:pStyle w:val="Formattext"/>
        <w:shd w:fill="FFFFFF" w:val="clear"/>
        <w:spacing w:lineRule="atLeast" w:line="373" w:before="0" w:after="0"/>
        <w:ind w:firstLine="426"/>
        <w:textAlignment w:val="baseline"/>
        <w:rPr>
          <w:b/>
          <w:b/>
          <w:sz w:val="28"/>
          <w:szCs w:val="28"/>
        </w:rPr>
      </w:pPr>
      <w:r>
        <w:rPr>
          <w:color w:val="2D2D2D"/>
          <w:spacing w:val="2"/>
          <w:sz w:val="28"/>
          <w:szCs w:val="28"/>
          <w:u w:val="single"/>
        </w:rPr>
        <w:t xml:space="preserve"> </w:t>
      </w:r>
      <w:r>
        <w:rPr>
          <w:color w:val="2D2D2D"/>
          <w:spacing w:val="2"/>
          <w:sz w:val="28"/>
          <w:szCs w:val="28"/>
          <w:u w:val="single"/>
        </w:rPr>
        <w:t xml:space="preserve">Подготовка населения в области защиты от чрезвычайных ситуаций - </w:t>
      </w:r>
      <w:r>
        <w:rPr>
          <w:color w:val="2D2D2D"/>
          <w:spacing w:val="2"/>
          <w:sz w:val="28"/>
          <w:szCs w:val="28"/>
        </w:rPr>
        <w:t>это система мероприятий по обучению населения действиям при угрозе возникновения и возникновении чрезвычайных ситуаций природного и техногенного характера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регулирование в сфере защиты населения и территорий Осокинского сельского поселения от чрезвычайных ситуац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ормативно-правовая база Осокинского сельского поселения в сфере защиты населения и территорий от чрезвычайных ситуаций основывается на статьях Конституции Российской Федерации, Федерального закона от 21.12. 19</w:t>
      </w:r>
      <w:r>
        <w:rPr>
          <w:sz w:val="28"/>
          <w:szCs w:val="28"/>
          <w:highlight w:val="yellow"/>
        </w:rPr>
        <w:t>9</w:t>
      </w:r>
      <w:r>
        <w:rPr>
          <w:sz w:val="28"/>
          <w:szCs w:val="28"/>
        </w:rPr>
        <w:t>4 г. №68-ФЗ «О защите населения и территорий от чрезвычайных ситуаций природного и техногенного характера», иных Федеральных законов, Закона Омской области от 20.12.2004 г. №586-ОЗ «О защите населения и территорий от чрезвычайных ситуаций природного и техногенного характера», нормативно-правовых актов Калачинского муниципального района в сфере защиты населения и территорий от чрезвычайных ситуаций и настоящего Положения, нормативно-правовых актов Осокинского сельского поселени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сокинское сельское поселение - звено в Калачинской районной системе Омской областной системы предупреждения и ликвидации чрезвычайных ситуаци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окинское сельское поселение - звено в Калачинской районной системе предупреждения и ликвидации чрезвычайной ситуации является составной частью единой государственной системы предупреждения и ликвидации чрезвычайных ситуаций Российской Федерации (далее – РС ЧС) и объединяет органы управления, силы и средства предприятий, организаций и учреждений, находящихся на территории Осокинского сельского поселения (независимо от форм собственности), в полномочия которых входит решение вопросов по защите населения и территорий от Ч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построения, состав сил и средств, порядок выполнения задач и взаимодействия основных элементов, а также иных вопросов функционирования Осокинского сельского поселения определяется законодательством Российской Федерации, Омской области, нормативно-правовой базы Калачинского муниципального района и нормативно-правовой базы Осок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нформационное обеспечени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 сфере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безопасности на соответствующих территория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Администрация сельского поселения, руководители организаций, находящихся на территории поселения, информируют население о чрезвычайных ситуациях - доводит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одит пропаганду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 Средства массовой информации незамедлительно и на безвозмездной основе публикуют оперативную информацию о чрезвычайной ситуации по представлению органов, специально уполномоченных для решения задач по защите населения и территорий от чрезвычайных ситуаций муниципального образ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Администрация сельского поселения, предприятия и организации производят доклад о состоянии защиты населения и территорий от ЧС в установленные сроки (два раза в сутки) ЕДДС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ГЛАВА II. Полномочия Совета Осокинского сельского поселения, администрации сельского поселения в сфере защиты населения и территорий от ЧС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Статья 5. Совет Осокинского сельского поселения 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законодательное регулирование в сфере защиты населения и территорий сельского поселения от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) утверждает бюджетные ассигнования на финансирование мероприятий по предупреждению и ликвидации чрезвычайных ситуаций и их последств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) устанавливает дополнительные льготы и гарантии социальной защиты для сотрудников органов, специально уполномоченных на решение задач по защите населения и территорий от чрезвычайных ситуаций, спасательны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Глава Осокинского сельского поселения 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а) создает при администрации сельского посе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существляет в пределах своей компетенции руководство органами специально уполномоченными на решение задач по защите населения и территорий от чрезвычайных ситуаций;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издает постановления и распоряжения по вопросам предупреждения, ликвидации чрезвычайных ситуаций и их последстви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7. Администрация Осокинского сельского 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разрабатывает в пределах своей компетенции нормативные акты в сфере защиты населения и территорий от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создает резерв финансовых и материальных ресурсов для ликвидации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организует и проводит аварийно-спасательные и другие неотложные работы, а также поддерживает общественный порядок при их проведении; при недостаточности собственных сил и средств обращается за помощью к органам исполнительной власти субъектов Российской Федерац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) осуществляет подготовку и содержание в готовности необходимых сил и средств для защиты населения и территорий от чрезвычайных ситуаций, а также подготовку населения в области защиты от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) содействует устойчивому функционированию организаций в чрезвычайных ситуация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) осуществляет в установленном порядке сбор и обмен информацией в области защиты населения и территорий от чрезвычайных ситуаций, обеспечивает, в том числе с использованием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8) осуществляет финансирование мероприятий в области защиты населения и территорий от ЧС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9) осуществляет мероприятия по обеспечению безопасности людей на водных объектах, охраны их жизни и здоровь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) создает и поддерживает в постоянной готовности муниципальные системы оповещения и информирования населения о чрезвычайных ситуац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ют информирование населения о чрезвычайных ситуация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2) организует и осуществляет мероприятия по ГО, защите населения и территорий сельского поселения от ЧС природного и техногенного характер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ет первичные меры пожарной безопас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) содействуе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ет иные полномочия в соответствии с федеральным и областным законодательством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ГЛАВА III. Государственное управление в сфере защиты населения и территорий Осокинского сельского поселения от чрезвычайных ситуац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Государственное управление в сфере защиты населения и территорий Осокинского сельского поселения от чрезвычайных ситу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highlight w:val="yellow"/>
        </w:rPr>
        <w:t>Для реализации полномочий, закрепленных за органами местного самоуправления по вопросам защиты населения и территорий от ЧС</w:t>
      </w:r>
      <w:r>
        <w:rPr>
          <w:sz w:val="28"/>
          <w:szCs w:val="28"/>
        </w:rPr>
        <w:t xml:space="preserve"> на территории сельского поселения создается координационный орган – комиссия по чрезвычайным ситуациям и обеспечении пожарной безопасности, которую возглавляет Глава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бязанности организаций, находящихся на территории Осокинского сельского 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1.12.1994 г. №68-ФЗ «О защите населения и территорий от ЧС природного и техногенного характера» организации, находящиеся на территории Осокинского сельского поселения, обязан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подготовку работников организаций в области защиты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оздавать и поддерживать в постоянной готовности локальные системы оповещения о чрезвычайных ситуациях в порядке, установленном законодательством Российской Федер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действий по предупреждению и ликвидации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возникновении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) предо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,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 на территории которой может возникнуть или возникла чрезвычайная ситуация,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, находящихся на ее террито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, на территории которой может возникнуть или возникла чрезвычайная ситуация,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ГЛАВА IV. Права и обязанности граждан Российской Федерации, находящихся на территории Осокинского сельского поселения, в сфере защиты населения и территорий Осокинского сельского поселения от чрезвычайных ситуаци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ава и обязанности граждан Российской Федерации, находящихся на территории Осокинского сельского поселения, в сфере защиты населения и территории сельского поселения от чрезвычайных ситу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 соответствии с Федеральным законом от 21.12.1994 № 68-ФЗ «О защите населения и территорий от ЧС природного и техногенного характера» граждане Российской Федерации имеют прав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щиту жизни, здоровья и личного имущества в случае возникновения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действий по предупреждению 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, в том числе обеспечения безопасности людей на водных объектах 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ущерба, причиненного их здоровью и имуществу вследствие чрезвычайных ситуац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медицинское обслуживание, компенсации и социальные гарантии за проживание, и работу в зонах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компенсаций и социальных гарантий за ущерб, причиненный их здоровью при выполнении обязанностей в ходе ликвидации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бесплатной юридической помощи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условия, виды и размеры компенсаций и социальных гарантий, предоставляемых гражданам Российской Федерации в соответствии с пунктом 1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В соответствии с Федеральным законом от 21.12.1994 № 68-ФЗ «О защите населения и территорий от ЧС природного и техногенного характера» граждане Российской Федерации обязан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учать основные способы защиты населения и территорий 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. Организационные меры обеспечения защиты населения и территорий от чрезвычайных ситуаци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Целевые программы сельского посел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разрабатывает и обеспечивает выполнение областных, районных и целевых программ, направленных на предупреждение чрезвычайных ситуаций, а также на сохранение здоровья людей, снижение размеров ущерба окружающей природной среде и материальных потерь, в случае их возникновения, поддержание в этих условиях устойчивого функционирования организаций, прежде всего, связанных с обеспечением жизнедеятельности населения Осокинского сельского поселени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Учет опасных производственных объектов, находящихся на территории Осокинского сельского 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чет опасных производственных объектов, находящих на территории сельского поселения производится в свободном реестре опасных производственных объектов на территории Ом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рядок ведения свободного реестра опасных объектов на территории сельского поселения устанавливается Правительством Ом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чет организаций, осуществляющих перевозку особо опасных и опасных грузов по территории Осокинского сельского поселения производится в порядке, установленном Правительством Омской области, Постановлением Главы Осок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Декларирование безопасности и паспортизация безопасности объектов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эксплуатирующая опасный производственный объект, находящийся на территории сельского поселения, обязана разработать декларацию промышленной безопасности или паспорт безопасности. Руководитель организации, в состав которой входит опасный производственный объект, утверждает декларацию промышленной безопасности или паспорт безопасности и несет ответственность за полноту и достоверность представленной в ней информ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держание, сроки представления декларации и паспорта определяются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одготовка населения в области защиты от чрезвычайных ситу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дготовка населения к действиям в ЧС осуществляется в порядке установленном Прави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 осуществляется в организациях, в том числе в организациях, осуществляющих образовательную деятельность,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тающего населения, НАСФ осуществляется непосредственно руководителями на предприятиях, организациях, учреждениях, без отрыва от производст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дготовка неработающего населения осуществляется непосредственно по месту жительства на временных учебно-консультационных пунктах, созданных при администрации Осок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осуществляется непосредственно в учебных заведения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дготовку всех категорий населения в области защиты населения от ЧС отвечают соответствующие руководител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Прогнозирование чрезвычайных ситуаци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возникновения чрезвычайных ситуаций на опасных производственных объектах, находящихся на территории сельского поселения, подготавливается соответствующими органами совместно с руководителями организаций, эксплуатирующих опасные производственные объекты, согласно методике, утвержденной органами управления сельского поселения и РСЧС. Для уменьшения риска возникновения ЧС привлекаются организации, осуществляющие наблюдение и контроль за показателями радиационной, химической, биологической, санитарно-эпидемиологической, пожарной и другой опасной обстановке на территории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Готовность опасных производственных объектов к чрезвычайным ситуациям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ждый опасный производственный объект, а также объект или территория, находящиеся в зоне возможной чрезвычайной ситуации, должен быть готов к действиям по локализации и ликвидации возможных чрезвычайных ситуац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отовности опасных производственных объектов и прилегающих к ним территорий к действиям по локализации и ликвидации ЧС устанавливаются органами сельского поселения и РСЧС и отражаются в планах предупреждения и ликвидации чрезвычайных ситуац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каждом опасном производственном объекте и прилегающей к нему территории создаются локальные системы мониторинга оповещения о состоянии окружающей природной среды и опасных производственных объектов, деятельность которых организуют руководители организаций, эксплуатирующих данные объек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I. Ликвидация чрезвычайной ситуаци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Оповещение о чрезвычайной ситуац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иное должностное лицо) организации, эксплуатирующей опасный производственный объект, обязан немедленно уведомить орган, специально уполномоченный в области защиты населения и территорий сельского поселения о чрезвычайных ситуациях, возникших на объекте или прилегающей к нему террито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, специально уполномоченный в области защиты населения и территорий сельского поселения от ЧС, в распоряжение которого поступила информация о возникновении чрезвычайной ситуации, обяза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оповестить Главу органа местного самоуправления и руководителей объектов, расположенных в зоне чрезвычайной ситуации, о характере и масштабах чрезвычайной ситуации, реальной угрозе для жизни, здоровья и имущества граждан и организ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действие первоочередные меры плана предупреждения и ликвидации чрезвычайной ситуац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оинформировать вышестоящий специально уполномоченный орган в области защиты населения и территорий Калачинского муниципального района от чрезвычайных ситуац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повестить насел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Определение границ зоны чрезвычайной ситуации и организация работ по её ликвидац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границ, непосредственное руководство силами и средствами, привлеченными к ликвидации чрезвычайной ситуации, осуществляется руководителем работ по ликвидации чрезвычайной ситуации, назначенным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руководителя работ, направленные на ликвидацию чрезвычайной ситуации, являются обязательными для всех граждан и организаций, находящихся в зоне ЧС, если иное не предусмотрено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Ликвидация чрезвычайной ситуаци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Ликвидация чрезвычайной ситуации осуществляется силами и средствами организаций, находящихся в зоне чрезвычайной ситуации администрации Глухов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имеющихся сил и средств, привлекаются силы и средства районных органов исполнительной власти в порядке, предусмотренном законодательством Российской Федерации и силы и средства МЧ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Учёт чрезвычайных ситуаций и их последств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атистический учёт и отчетность в сфере защиты населения и территорий от ЧС и их последствий ведет Управление по ЧС и ПБ Калачинского района, на территории Осокинского сельского поселения -администрация Осок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порядок статистического учёта и отчетности в области защиты населения и территорий от чрезвычайных ситуаций и их последствий обязателен для исполнения администрацией сельского поселения, организаций, находящихся на территории Осок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ядок учёта и отчетности в области защиты населения и территорий от чрезвычайных ситуаций и их последствий определяется комиссией по чрезвычайным ситуациям и пожарной безопасн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ГЛАВА YII. Порядок финансового и материального обеспечения мероприятий по защите населения и территорий Осокинского сельского поселения от чрезвычайных ситуаций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1. Финансирование целевых программ сельского 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инансирование районных целевых программ в сфере защиты населения и территорий от чрезвычайных ситуаций осуществляется в соответствии с законодательством Российской Федерации, Омской области, Калачинского муниципального района и Уставом Осокинского сельского поселени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Финансирование мероприятий по предупреждению и ликвидации чрезвычайных ситуаци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мероприятий по предупреждению и ликвидации чрезвычайных ситуаций проводится за счёт средств организаций, находящихся в зонах чрезвычайной ситуации, местного бюджета, областного бюджета, средств Федеральных органов исполнительной власти и других источни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предупреждения и ликвидации ЧС в границах (на территории) муниципального образования – является расходным обязательством муниципального образ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Организации всех форм собственности участвуют в ликвидации ЧС за счёт собственных средств,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ри отсутствии или недостаточности указанных средств, для ликвидации чрезвычайных ситуаций выделяются средства из резервного фонда Правительства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Создание и использование резервов финансовых и материальных ресурсов для предупреждения и ликвидации чрезвычайных ситу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целях экстренного привлечения необходимых средств, в случае возникновения чрезвычайных ситуаций администрация Осокинского сельского поселения и организации, находящиеся на территории сельского поселения заблаговременно создают резервы финансовых и материальных ресурсов для ликвидации чрезвычайных ситуаци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рядок создания, использования и восполнения использованных средств резерва, предназначенного для предупреждения и ликвидации ЧС, финансовых и материальных ресурсов определяется администрацией Осок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ГЛАВА YIII. Надзор и контроль в сфере защиты населения и территорий Осокинского сельского поселения от чрезвычайных ситуаци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Надзор и контроль в сфере защиты населения и территорий сельского поселения от чрезвычайных ситу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троль в сфере защиты населения и территорий сельского поселения от чрезвычайных ситуаций, проводятся в соответствии с задачами, возложенными на администрацию сельского поселения в целях проверки полноты выполнения мероприятий по уменьшению риска возникновения и смягчения последствий чрезвычайных ситуаций и готовности должностных лиц, сил и средств к действиям в случае их возникнов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Федеральным законом  от 21.12.1994 № 68-ФЗ «О защите населения и территорий от ЧС природного и техногенного характера», государственный надзор в области защиты населения и территорий от чрезвычайных ситуаций осуществляется уполномоченными федеральным органом исполнительной власти (федеральный государственный надзор) и органами исполнительной власти субъектов Российской Федерации (региональный государственный надзор) согласно их компетенции в порядке,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.</w:t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Comment">
    <w:name w:val="commen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napToGrid w:val="false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91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08:00Z</dcterms:created>
  <dc:creator>Lario</dc:creator>
  <dc:description/>
  <cp:keywords/>
  <dc:language>en-US</dc:language>
  <cp:lastModifiedBy>Овчаренко Л. Е.</cp:lastModifiedBy>
  <cp:lastPrinted>2016-11-11T08:48:00Z</cp:lastPrinted>
  <dcterms:modified xsi:type="dcterms:W3CDTF">2016-12-07T03:04:00Z</dcterms:modified>
  <cp:revision>30</cp:revision>
  <dc:subject/>
  <dc:title/>
</cp:coreProperties>
</file>