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Осокинского сельского поселения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АЛАЧИНСКОГО МУНИЦИПАЛЬНОГО РАЙОНА 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МСКОЙ ОБЛАСТИ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4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>19.12.2016</w:t>
        <w:tab/>
        <w:t>.</w:t>
        <w:tab/>
        <w:tab/>
        <w:tab/>
        <w:tab/>
        <w:tab/>
        <w:tab/>
        <w:tab/>
        <w:t>№ 81-п</w:t>
      </w:r>
    </w:p>
    <w:p>
      <w:pPr>
        <w:pStyle w:val="Normal"/>
        <w:ind w:left="720" w:firstLine="273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 мероприятиях по предупрежде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чрезвычайных ситуаций в период </w:t>
      </w:r>
    </w:p>
    <w:p>
      <w:pPr>
        <w:pStyle w:val="Normal"/>
        <w:rPr>
          <w:sz w:val="28"/>
        </w:rPr>
      </w:pPr>
      <w:r>
        <w:rPr>
          <w:sz w:val="28"/>
        </w:rPr>
        <w:t>подготовки и проведения Новогодних</w:t>
      </w:r>
    </w:p>
    <w:p>
      <w:pPr>
        <w:pStyle w:val="Normal"/>
        <w:rPr>
          <w:sz w:val="28"/>
        </w:rPr>
      </w:pPr>
      <w:r>
        <w:rPr>
          <w:sz w:val="28"/>
        </w:rPr>
        <w:t xml:space="preserve">и Рождественских праздник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 целью предупреждения чрезвычайных ситуаций, обеспечения пожарной безопасности на территории сельского поселения в период подготовки и проведения Новогодних и Рождественских праздников, а также в период неблагоприятной пожарной обстановки, ПОСТАНОВЛЯЮ:</w:t>
      </w:r>
    </w:p>
    <w:p>
      <w:pPr>
        <w:pStyle w:val="Normal"/>
        <w:jc w:val="both"/>
        <w:rPr/>
      </w:pPr>
      <w:r>
        <w:rPr>
          <w:sz w:val="28"/>
        </w:rPr>
        <w:tab/>
        <w:t>1. Утвердить план мероприятий на период подготовки и проведения Новогодних и Рождественских праздников и неблагоприятный пожарный период на территории Осокинского сельского поселения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Настоящее постановление довести до сведения руководителей учреждений и предприятий независимо от форм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</w:t>
        <w:tab/>
        <w:tab/>
        <w:tab/>
        <w:tab/>
        <w:tab/>
        <w:t xml:space="preserve">С. В.Елистра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2.2016 № 81-п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й по противопожарной безопасности на период подготовки и 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Новогодних и Рождественских праздников на территории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кин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98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а проведения Новогодних и Рождественских празд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нович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 противопожарного состояния объектов и мест, определенных для проведения празднич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журство ответственных работников в период проведения праздников с массовым пребыванием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учение персонала по мерам пожарной безопасности в местах массового отдыха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янв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нович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неплановые инструктажи по мерам пожарной безопасности и действию обслуживаемого персонала при пожаре в местах проведения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истратовС.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нович Л.А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справность на водонапорных башнях, приспособлений для заправки водой пожарных машин, а.т. и подъездов к противопожарным  водоисточни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яков А.Н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и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тивопожарный инструктаж маломобильных групп населения, асоциаль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истратовС.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нович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спространение памяток о мерах пожарной безопасности при проведении новогодних мероприятий, при использовании пиротехнических изделий, в местах с массовым скоплением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нович Л.А.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и сельского поселения установить круглосуточное дежурство руководящего состава и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1.12.201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09.01.20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тратов С.В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Л.Е.</w:t>
            </w:r>
          </w:p>
        </w:tc>
      </w:tr>
    </w:tbl>
    <w:p>
      <w:pPr>
        <w:pStyle w:val="Style13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z w:val="32"/>
      <w:szCs w:val="20"/>
    </w:rPr>
  </w:style>
  <w:style w:type="character" w:styleId="2">
    <w:name w:val="Заголовок 2 Знак"/>
    <w:basedOn w:val="Style11"/>
    <w:qFormat/>
    <w:rPr>
      <w:rFonts w:eastAsia="Times New Roman"/>
      <w:szCs w:val="20"/>
    </w:rPr>
  </w:style>
  <w:style w:type="character" w:styleId="4">
    <w:name w:val="Заголовок 4 Знак"/>
    <w:basedOn w:val="Style11"/>
    <w:qFormat/>
    <w:rPr>
      <w:rFonts w:eastAsia="Times New Roman"/>
      <w:i/>
      <w:sz w:val="32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49:00Z</dcterms:created>
  <dc:creator>Хришпенс</dc:creator>
  <dc:description/>
  <dc:language>en-US</dc:language>
  <cp:lastModifiedBy>LUDMILA</cp:lastModifiedBy>
  <cp:lastPrinted>2016-12-20T14:17:00Z</cp:lastPrinted>
  <dcterms:modified xsi:type="dcterms:W3CDTF">2016-12-29T05:49:00Z</dcterms:modified>
  <cp:revision>2</cp:revision>
  <dc:subject/>
  <dc:title/>
</cp:coreProperties>
</file>