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ГЛАВА ОСОК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М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2.2017</w:t>
        <w:tab/>
        <w:tab/>
        <w:tab/>
        <w:tab/>
        <w:tab/>
        <w:tab/>
        <w:tab/>
        <w:tab/>
        <w:t>№ 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Комплексного плана мероприятий по профилактике заболеваний людей и животных сибирской язвой на территории Осокинского сельского поселения Калачинского муниципального района Омской области на 2017-2020 год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грозой возможного возникновения заболеваний людей и животных сибирской язвой на территории Осокинского сельского поселения Калачинского муниципальн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Комплексный план мероприятий по профилактике заболеваний людей и животных сибирской язвой на территории Осокинского сельского поселения Калачинского муниципального района Омской области на 2017-2020 гг.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</w:t>
        <w:tab/>
        <w:tab/>
        <w:tab/>
        <w:tab/>
        <w:tab/>
        <w:t>С.В.Елис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26195</wp:posOffset>
                </wp:positionH>
                <wp:positionV relativeFrom="paragraph">
                  <wp:posOffset>-729615</wp:posOffset>
                </wp:positionV>
                <wp:extent cx="229235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17pt;mso-wrap-distance-left:9.05pt;mso-wrap-distance-right:9.05pt;mso-wrap-distance-top:0pt;mso-wrap-distance-bottom:0pt;margin-top:-57.45pt;mso-position-vertical-relative:text;margin-left:7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436100" cy="4724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37.2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43525</wp:posOffset>
                </wp:positionH>
                <wp:positionV relativeFrom="paragraph">
                  <wp:posOffset>-382905</wp:posOffset>
                </wp:positionV>
                <wp:extent cx="3417570" cy="1139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Осо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С.В.Елистра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  <w:tab w:val="left" w:pos="6096" w:leader="none"/>
                                <w:tab w:val="left" w:pos="6237" w:leader="none"/>
                              </w:tabs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_ - 20__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89.7pt;mso-wrap-distance-left:9.05pt;mso-wrap-distance-right:9.05pt;mso-wrap-distance-top:0pt;mso-wrap-distance-bottom:0pt;margin-top:-30.1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Осокинского сельского посе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С.В.Елистрат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954" w:leader="none"/>
                          <w:tab w:val="left" w:pos="6096" w:leader="none"/>
                          <w:tab w:val="left" w:pos="6237" w:leader="none"/>
                        </w:tabs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__ - 20_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9455</wp:posOffset>
                </wp:positionH>
                <wp:positionV relativeFrom="paragraph">
                  <wp:posOffset>-382905</wp:posOffset>
                </wp:positionV>
                <wp:extent cx="9436100" cy="1317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0" cy="131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БУ «ОСББЖ п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ачинскому району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С.В.Бут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» _____________ - 20___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pt;height:103.75pt;mso-wrap-distance-left:9.05pt;mso-wrap-distance-right:9.05pt;mso-wrap-distance-top:0pt;mso-wrap-distance-bottom:0pt;margin-top:-30.15pt;mso-position-vertical-relative:text;margin-left: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БУ «ОСББЖ п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ачинскому району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________________С.В.Бут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» _____________ - 20___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auto" w:val="clear"/>
        <w:spacing w:lineRule="exact" w:line="278" w:before="0" w:after="326"/>
        <w:ind w:left="10260" w:right="716" w:firstLine="88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exact" w:line="374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spacing w:lineRule="exact" w:line="37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лексный план мероприятий </w:t>
      </w:r>
    </w:p>
    <w:p>
      <w:pPr>
        <w:pStyle w:val="Normal"/>
        <w:spacing w:lineRule="exact" w:line="374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профилактике заболеваний людей и животных сибирской язвой </w:t>
      </w:r>
    </w:p>
    <w:p>
      <w:pPr>
        <w:pStyle w:val="Normal"/>
        <w:spacing w:lineRule="exact" w:line="374"/>
        <w:jc w:val="center"/>
        <w:rPr/>
      </w:pPr>
      <w:r>
        <w:rPr>
          <w:sz w:val="32"/>
          <w:szCs w:val="32"/>
        </w:rPr>
        <w:t xml:space="preserve">на территории Осокинского сельского поселения Калачинского муниципального района Омской области </w:t>
      </w:r>
    </w:p>
    <w:p>
      <w:pPr>
        <w:pStyle w:val="Normal"/>
        <w:spacing w:lineRule="exact" w:line="374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sz w:val="32"/>
          <w:szCs w:val="32"/>
        </w:rPr>
        <w:t>на 2017-2020 гг</w:t>
      </w:r>
      <w:r>
        <w:rPr>
          <w:rFonts w:cs="Bookman Old Style" w:ascii="Bookman Old Style" w:hAnsi="Bookman Old Style"/>
          <w:b/>
          <w:sz w:val="36"/>
          <w:szCs w:val="36"/>
        </w:rPr>
        <w:t>.</w:t>
      </w:r>
    </w:p>
    <w:p>
      <w:pPr>
        <w:pStyle w:val="Normal"/>
        <w:spacing w:lineRule="exact" w:line="1" w:before="53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3118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0"/>
        <w:gridCol w:w="14"/>
        <w:gridCol w:w="7200"/>
        <w:gridCol w:w="14"/>
        <w:gridCol w:w="1987"/>
        <w:gridCol w:w="15"/>
        <w:gridCol w:w="9"/>
        <w:gridCol w:w="5268"/>
        <w:gridCol w:w="5326"/>
        <w:gridCol w:w="5326"/>
        <w:gridCol w:w="5326"/>
      </w:tblGrid>
      <w:tr>
        <w:trPr/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2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pacing w:val="-10"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pacing w:val="-10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pacing w:val="-10"/>
                <w:sz w:val="28"/>
                <w:szCs w:val="28"/>
              </w:rPr>
              <w:t>п/п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245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3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4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рганизационно-хозяйственные мероприятия</w:t>
            </w:r>
          </w:p>
          <w:p>
            <w:pPr>
              <w:pStyle w:val="Normal"/>
              <w:ind w:left="735" w:hanging="0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утверждение комплексных планов по профилактике заболеваний людей и животных сибирской язвой на 2014 - 2017 годы на территории Осокинского сельского поселения Калачинского муниципального района Омской области</w:t>
            </w:r>
          </w:p>
        </w:tc>
        <w:tc>
          <w:tcPr>
            <w:tcW w:w="2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3"/>
              <w:ind w:firstLine="1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го учета поголовья животных, содержащихся в хозяйствах всех форм собственности и ежегодного переучета владельцев животных.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ю убоя животных вне объектов, определенных в установленном порядке в качестве мест убоя живо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ещение использования для общественного питания мяса, полученного от вынужденного убоя животных и мяса, не прошедшего полной ветеринарно-санитарной экспертизы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 и предприятий по убою и переработке продукции животноводства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мер по недопущению стихийной и незаконной торговли мясом, молоком и другими продуктами животного происхождения в неустановленных местах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сокинского сельского поселения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бходимых условия для проведения осмотра и ветеринарно-санитарной экспертизы туш и внутренних органов животных и проведения лабораторных исследований, а также соблюдение условий хранения мясной продукции. Обеспечение сохранности подозрительного на сибирскую язву мяса в период проведения лабораторных исследований в специальных изолированных камерах, холодильниках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и владельцы предприятий, в том числе ЛПХ, по заготовке, переработке и реализации животноводческой продукции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требований Ветеринарно-санитарных правил сбора, утилизации и уничтожения биологических отходов (утв. Главным госветинспектором РФ 04.12.1995 года).</w:t>
            </w:r>
          </w:p>
        </w:tc>
        <w:tc>
          <w:tcPr>
            <w:tcW w:w="2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сельскохозяйственных животных всех форм собственности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ивоэпизоотические и противоэпидемические мероприятия</w:t>
            </w:r>
          </w:p>
          <w:p>
            <w:pPr>
              <w:pStyle w:val="Normal"/>
              <w:ind w:left="73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истематического клинического осмотра животных, содержащихся в сельхозорганизациях и личных подворьях граждан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ветеринарная служба сельхозпредприят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У «ОСББЖ по Калачинскому району»,</w:t>
            </w:r>
          </w:p>
          <w:p>
            <w:pPr>
              <w:pStyle w:val="Heading"/>
              <w:jc w:val="left"/>
              <w:rPr/>
            </w:pPr>
            <w:r>
              <w:rPr/>
              <w:t>Владельцы сельскохозяйственных животных всех форм собственности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рофилактической   вакцинации восприимчивых животных против сибирской язвы в хозяйствах всех форм собственности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 противоэпизоотических мероприятий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льцы сельскохозяйственных животных всех форм собственности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допускать без согласования с ветеринарной и санитарно-эпидемиологической службами проведение изыскательских, агромелиоративных, строительных и других земляных работ, связанных с выемкой и перемещением грунта в ранее неблагополучных пунктах по сибирской язве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лачинского муниципального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для каждой группы животных места по выпасу, водопою, исключающие возможность контакта с группами животных других населенных пунктов, районов. Принятие мер по недопущению безнадзорного содержания животных.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тне-пастбищный сезон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сельхозпредприятий 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жигания трупов животных, павших от сибирской язвы, и всех продуктов, полученных при вынужденном убое больных сибирской язвой животных.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гистрации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дезинфекции мест содержания, падежа и вынужденной прирезки больных сибирской язвой животных, мест сжигания трупов павших животных с    последующим бактериологическим контролем эффективности дезинфекции.</w:t>
            </w:r>
          </w:p>
        </w:tc>
        <w:tc>
          <w:tcPr>
            <w:tcW w:w="2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гистрации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итарно-просветительная работа</w:t>
            </w:r>
          </w:p>
          <w:p>
            <w:pPr>
              <w:pStyle w:val="Normal"/>
              <w:ind w:left="73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о мерах личной и общественной профилактики сибирской язвы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Осокин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сельхозпредприятий</w:t>
            </w:r>
          </w:p>
        </w:tc>
        <w:tc>
          <w:tcPr>
            <w:tcW w:w="159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cs="Tahoma"/>
      <w:sz w:val="22"/>
      <w:szCs w:val="2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ahoma" w:hAnsi="Tahoma" w:cs="Tahoma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2:43:00Z</dcterms:created>
  <dc:creator>Администратор</dc:creator>
  <dc:description/>
  <cp:keywords/>
  <dc:language>en-US</dc:language>
  <cp:lastModifiedBy>Овчаренко Л. Е.</cp:lastModifiedBy>
  <cp:lastPrinted>2014-02-12T17:51:00Z</cp:lastPrinted>
  <dcterms:modified xsi:type="dcterms:W3CDTF">2017-02-01T04:59:00Z</dcterms:modified>
  <cp:revision>22</cp:revision>
  <dc:subject/>
  <dc:title>Глава Лагушинского сельского поселения</dc:title>
</cp:coreProperties>
</file>