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ОСО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.02.2017</w:t>
        <w:tab/>
        <w:tab/>
        <w:tab/>
        <w:tab/>
        <w:tab/>
        <w:tab/>
        <w:tab/>
        <w:tab/>
        <w:t>№ 14-п</w:t>
      </w:r>
    </w:p>
    <w:p>
      <w:pPr>
        <w:pStyle w:val="Normal"/>
        <w:shd w:fill="FFFFFF" w:val="clea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8"/>
        </w:rPr>
        <w:t>О внесении изменений в постановление главы Осокинского сельского поселения от 12.12.2016 № 78-п «Об утверждении паспорта безопасности территории Осокинского сельского поселения Калачи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ЧС России от 25 октября 2004 №484 (в редакции от 10.11.2016 №595) « Об утверждении типового паспорта безопасности территории субъекта Российской федерации и муниципальных образований», ПОСТАНОВЛЯЮ: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ополнить пунктом 53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5090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3. Количество организаций-исполнителей работ по восстановлению территорий, пострадавших от чрезвычайных ситуаций и стихийных бедствий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Калачинские РЭС ОАО «МРСК Сибири»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ОАО «Омскгазстройэксплуатация»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</w:rPr>
              <w:t>Пожарное депо Осокинского сельского поселения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ОО «ЖКХ «Осокинское»</w:t>
            </w:r>
          </w:p>
        </w:tc>
      </w:tr>
    </w:tbl>
    <w:p>
      <w:pPr>
        <w:pStyle w:val="Style17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Heade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>С.В.Елистратов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19:00Z</dcterms:created>
  <dc:creator>Овчаренко Л. Е.</dc:creator>
  <dc:description/>
  <cp:keywords/>
  <dc:language>en-US</dc:language>
  <cp:lastModifiedBy>LUDMILA</cp:lastModifiedBy>
  <cp:lastPrinted>2017-02-01T08:56:00Z</cp:lastPrinted>
  <dcterms:modified xsi:type="dcterms:W3CDTF">2017-02-27T05:09:00Z</dcterms:modified>
  <cp:revision>4</cp:revision>
  <dc:subject/>
  <dc:title/>
</cp:coreProperties>
</file>