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онное сооб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Сорочинского сельского поселения Калачинского муниципального района Омской области в соответствии  ст.39.18, ст.39.6 ФЗ № 171 от23.06.2014 г. «О внесении изменений в Земельный Кодекс РФ» информирует о предстоящем предоставлении в аренду земельного учас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атегория земель: земли сельскохозяйственн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Вид разрешенного использования: для растение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адастровый номер 55:07:021702: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лощадь земельного участка: 1093164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Местоположение установлено относительно ориентира, расположенного за пределами участка. Ориентир д. Большемитькино. Участок находится примерно в 3,9 км.  от ориентира по направлению на юго - во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осуществляется в течение месяца со дня выхода информационного извещения в рабочее время по адресу: 646931 Омская область, Калачинский район, с.Сорочино, ул.Центральная,10. Телефон: 8(38155)43183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13:00Z</dcterms:created>
  <dc:creator>user</dc:creator>
  <dc:description/>
  <cp:keywords/>
  <dc:language>en-US</dc:language>
  <cp:lastModifiedBy>user</cp:lastModifiedBy>
  <dcterms:modified xsi:type="dcterms:W3CDTF">2016-03-24T09:22:00Z</dcterms:modified>
  <cp:revision>3</cp:revision>
  <dc:subject/>
  <dc:title/>
</cp:coreProperties>
</file>