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СОРОЧИНСКОГО СЕЛЬСКОГО ПОСЕЛЕНИЯ</w:t>
        <w:br/>
        <w:t>КАЛАЧИНСКОГО МУНИЦИПАЛЬНОГО РАЙОНА</w:t>
        <w:br/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8.09.2015г.                                                                                     №  38 а -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списка собственников невостребованных земельных долей </w:t>
      </w:r>
    </w:p>
    <w:p>
      <w:pPr>
        <w:pStyle w:val="Normal"/>
        <w:jc w:val="center"/>
        <w:rPr/>
      </w:pPr>
      <w:r>
        <w:rPr>
          <w:sz w:val="28"/>
          <w:szCs w:val="28"/>
        </w:rPr>
        <w:t>в праве общей  долевой собственности из земель сельскохозяйственного назначения и об обращении в суд в целях признания права 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2.1 Федерального закона от 24.07.2002г. № 101-ФЗ «Об обороте земель сельскохозяйственного назначения» (введена ФЗ от 29.12.2010г. № 435- ФЗ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писок собственников невостребованных земельных долей в праве общей долевой собственности из земель сельскохозяйственного назначения согласно приложения № 1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в суд заявление о признании права собственности Сорочинского сельского поселения Калачинского муниципального района Омской области на земельный участок,  образованный в счет невостребованных  земельных долей в праве общей долевой собственности на земельный участок из земель сельскохозяйственного на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А.П.Комисс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споряжению </w:t>
      </w:r>
    </w:p>
    <w:p>
      <w:pPr>
        <w:pStyle w:val="Normal"/>
        <w:jc w:val="right"/>
        <w:rPr/>
      </w:pPr>
      <w:r>
        <w:rPr>
          <w:sz w:val="28"/>
          <w:szCs w:val="28"/>
        </w:rPr>
        <w:t>от08.09.2015г. № 38 а- 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900"/>
        <w:gridCol w:w="3060"/>
        <w:gridCol w:w="22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 И 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, </w:t>
            </w:r>
          </w:p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авоудостоверяющего докумен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ымова Варвара Александр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собственности № 77288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ла, никто из наследников не принял насле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еманов Семен Игнат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собственности № 56667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, никто из наследников не принял насле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нко Петр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собственности № 56678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, никто из наследников не принял насле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 Анатолий Александ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собственности № 76474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, никто из наследников не принял насле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елина Марианна Василь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собственности №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ла, никто из наследников не принял насле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ихин Георгий Григор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собственности №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, никто из наследников не принял насле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усова Варвара Федот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собственности № 308381 от 12.08.1996 г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ла, никто из наследников не принял насле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Татьяна Егор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о праве собственности № 565744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ла, никто из наследников не принял насле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нко Анисья Андре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собственности № 764744 от 07.12.1996 г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ла, никто из наследников не принял насле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ькин Александр Аким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собственности №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, никто из наследников не принял насле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дарь Гаврил Гаври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собственности №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, никто из наследников не принял насле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цына Юлия Никола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собственности № 66476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ла, никто из наследников не принял насле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лова Мария Степан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собственности № 39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ла, никто из наследников не принял насле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дов Николай Федо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собственности № 56678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, никто из наследников не принял насле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кович Владимир Тимоф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собственности № 77285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, никто из наследников не принял насле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за Серафим Ефим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собственности №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, никто из наследников не принял насле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ухина Евдокия Антон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собственности №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ла, никто из наследников не принял насле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преев Гаврил Андр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собственности №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, никто из наследников не принял насле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ейко Иван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собственности №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, никто из наследников не принял насле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фин Оралб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собственности № 56558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, никто из наследников не принял насле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икова Галина Иван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собственности № 566776 от 25.08.1996г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ла, никто из наследников не принял насле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ин Юрий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собственности №  694900 от 01.11.1996г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, никто из наследников не принял насле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дрыко Мария Павл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собственности № 566572 от 18.08.1996г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ла, никто из наследников не принял насле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тина Лидия Александр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собственности № 17035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ла, никто из наследников не принял насле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енко Екатерина Прокопь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собственности №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ла, никто из наследников не принял насле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хов Аркадий Михай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собственности № 566697 от 20.08.1996г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, никто из наследников не принял насле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енко Ксения Александр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о праве собственности №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ла, никто из наследников не принял насле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яев Иван Матв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собственности № 76450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, никто из наследников не принял насле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нева Дарья Михайл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собственности № 764510 от 18.11.1996г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ла, никто из наследников не принял насле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ин Николай Александ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собственности № 694856 от 23.10.1996г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, никто из наследников не принял насле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феев Виктор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собственности № 565920 от 16.04.1997г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, никто из наследников не принял насле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здальцева Марфа Андре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собственности №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ла, никто из наследников не принял насле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юк Павел Прокоф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о праве собственности № 565841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, никто из наследников не принял насле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омес Прасковья Дмитри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собственности № 308384 от 12.08.1996г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ла, никто из наследников не принял насле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ханова Фекла Федор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собственности № 764581 от 23.11.1996г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ла, никто из наследников не принял насле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 Фекла Федор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собственности №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ла, никто из наследников не принял насле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тисова Антонида Евдоким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собственности № 566810 от 25.08.1996г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ла, никто из наследников не принял насле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иков Анатолий Его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собственности № 69462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, никто из наследников не принял насле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лина Анна Теренть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собственности № 565945 от 23.04.1997г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ла, никто из наследников не принял насле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ка Раиса Серге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собственности № 61258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ла, никто из наследников не принял насле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ецов Владимир Иль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раве собственности № 56552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, никто из наследников не принял насле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бко Соломония Павл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детельство о праве собственности №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ла, никто из наследников не принял наслед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7,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50:00Z</dcterms:created>
  <dc:creator>user</dc:creator>
  <dc:description/>
  <cp:keywords/>
  <dc:language>en-US</dc:language>
  <cp:lastModifiedBy>user</cp:lastModifiedBy>
  <dcterms:modified xsi:type="dcterms:W3CDTF">2015-11-27T03:17:00Z</dcterms:modified>
  <cp:revision>8</cp:revision>
  <dc:subject/>
  <dc:title/>
</cp:coreProperties>
</file>