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Б Ъ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5 марта 2016 года  в 15.00 часов  в  здании администрации Сорочинского сельского поселения  будут   проводиться  публичные  слушания  по  проекту  изменений и дополнений  в Устав Сорочинского сельского поселения Калачинского муниципального района Омской области .</w:t>
      </w:r>
    </w:p>
    <w:p>
      <w:pPr>
        <w:pStyle w:val="Normal"/>
        <w:jc w:val="both"/>
        <w:rPr/>
      </w:pPr>
      <w:r>
        <w:rPr>
          <w:b/>
        </w:rPr>
        <w:t>Письменные  заявки  на участие  в  публичных  слушаниях  принимаются  до  17.00 часов  22 марта 2016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03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6-03-04T09:08:00Z</dcterms:modified>
  <cp:revision>3</cp:revision>
  <dc:subject/>
  <dc:title/>
</cp:coreProperties>
</file>