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ПРОЕКТ</w:t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ОСКРЕСЕНСКОГО сельского поселения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АЛАЧИНСКОГО МУНИЦИПАЛЬНОГО РАЙОНА 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Style51"/>
        <w:widowControl/>
        <w:ind w:left="14" w:hanging="0"/>
        <w:rPr>
          <w:rStyle w:val="FontStyle11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51"/>
        <w:widowControl/>
        <w:ind w:left="14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highlight w:val="yellow"/>
        </w:rPr>
        <w:t xml:space="preserve">000.00. 2016 </w:t>
        <w:tab/>
        <w:tab/>
        <w:tab/>
        <w:tab/>
        <w:tab/>
        <w:tab/>
        <w:t xml:space="preserve">           </w:t>
        <w:tab/>
        <w:t xml:space="preserve">               № 000-П</w:t>
      </w:r>
    </w:p>
    <w:p>
      <w:pPr>
        <w:pStyle w:val="Normal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ConsPlusNormal1"/>
        <w:ind w:left="800" w:hanging="8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ка формирования, утверждения и ведения планов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Воскресенского сельского поселения Калачинского муниципального района Омской област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pacing w:val="-2"/>
          <w:w w:val="101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 xml:space="preserve">частью 5 статьи </w:t>
        </w:r>
      </w:hyperlink>
      <w:r>
        <w:rPr>
          <w:sz w:val="28"/>
          <w:szCs w:val="28"/>
        </w:rPr>
        <w:t xml:space="preserve">17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, руководствуясь Уставом администрации Воскресенского сельского поселения Калачинского муниципального района Омской области </w:t>
      </w:r>
      <w:r>
        <w:rPr>
          <w:spacing w:val="-2"/>
          <w:w w:val="101"/>
          <w:sz w:val="28"/>
          <w:szCs w:val="28"/>
        </w:rPr>
        <w:t>постановляет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формирования, утверждения и ведения планов закупок товаров, работ, услуг для обеспечения нужд </w:t>
      </w:r>
      <w:r>
        <w:rPr>
          <w:rFonts w:cs="Times New Roman" w:ascii="Times New Roman" w:hAnsi="Times New Roman"/>
          <w:sz w:val="28"/>
          <w:szCs w:val="28"/>
        </w:rPr>
        <w:t>администрации Воскресенского сельского поселения Калачинского муниципального района Омской област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6 года.</w:t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</w:t>
        <w:tab/>
        <w:tab/>
        <w:tab/>
        <w:tab/>
        <w:t xml:space="preserve">В.П. Камен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Воскрес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Калач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>от 00.00.2016 № 00-П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формирования, утверждения и ведения планов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упок товаров, работ, услуг для обеспечения нужд администрации Воскрес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устанавливает единый порядок формирования, утверждения и ведения планов закупок товаров, работ, услуг (далее – закупки) для обеспечения нужд администрации Воскресенского сельского поселения Калачинского муниципального района Омской области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 (далее – Федеральный закон)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 xml:space="preserve">2. Планы закупок формируются исходя из целей осуществления закупок, определенных с учетом положений </w:t>
      </w:r>
      <w:hyperlink r:id="rId3">
        <w:r>
          <w:rPr>
            <w:rStyle w:val="InternetLink"/>
            <w:color w:val="0000FF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, а также с учетом установленных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администрации Воскресенского сельского поселения Калачинского муниципального района Ом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ланы закупок включается информация предусмотренная частью 2 статьи 17 Федерального закон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ы закупок формируются и утверждаются в течение 10 рабочих дней следующими заказчиками:</w:t>
      </w:r>
    </w:p>
    <w:p>
      <w:pPr>
        <w:pStyle w:val="ConsPlusNormal1"/>
        <w:ind w:firstLine="540"/>
        <w:jc w:val="both"/>
        <w:rPr/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б) администрацией Воскресенского сельского поселения Калачинского муниципального района Омской области, за исключением закупок, осуществляемых в соответствии с частями 2 и 6 статьи 15 Федерального закона, после утверждения планов финансово-хозяйственной деятельности;</w:t>
      </w:r>
    </w:p>
    <w:p>
      <w:pPr>
        <w:pStyle w:val="ConsPlusNormal1"/>
        <w:ind w:firstLine="54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>5. Планы закупок для обеспечения нужд администрации Воскресенского сельского поселения Калачинского муниципального района Омской области формируются лицами, указанными в пункте 4 настоящего Порядка, на очередной финансовый год и плановый период в сроки составления проекта решения Совета Воскресенского сельского поселения  «О бюджете на очередной финансовый год и плановый период», с учетом следующих полож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роки, установленные главными распорядителями средств бюджета администрации Воскресенского сельского поселения Калачинского муниципального района Омской области (далее - главными распорядителями средств местного бюджета), формируют планы закупок, исходя из целей осуществления закупок, определенных с учетом положений статьи 13 Федерального закона, и представляют их не позднее 1 августа текуще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т при необходимости по согласованию с главными распорядителями средств местного бюджета планы закупок в процессе составления проектов бюджетных смет и представления главными распорядителями средств местного бюджета при составлении проекта решения «О бюджете Воскресенского сельского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уточняют сформированные планы закупок,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точнения планов закупок и доведения до администрации Воскресенского сельского поселения Калачинского муниципального района Омской области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т главного распорядителя средств бюджета об утверждении сформированных планов закупок в течение трех рабочих дн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ы закупок формируются на срок, на который составляется решение Совета Воскресенского сельского поселения «О бюджете Воскресенского сельского поселения на текущий и финансовый год и плановый период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ланы закупок администрации Воскресенского сельского поселения Калачинского муниципального района Омской области в соответствии с бюджетны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Лица, указанные в пункте 4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администрации Воскресенского сельского поселения Калачин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ведение планов закупок в соответствие с решением Совета  Воскресенского сельского поселения «О внесении изменений в решение Совета Воскресенского сельского поселения», «О бюджете Воскресенского сельского поселения на текущий финансовый год и плановый период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Омской области, решений, поручений Правительства Омской области, муниципальных правовых актов Калачинского муниципального района Омской области и администрации Воскресенского сельского поселения Калачинского муниципального района Омской области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ыдача предписания органами контроля, определенным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статьей 99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) иные случаи, установленные администрацией Воскресенского сельского поселения Калачинского муниципального района Омской области в порядке формирования, утверждения и ведения планов закуп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Лица, указанные в </w:t>
      </w:r>
      <w:hyperlink w:anchor="Par3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рядка  формируют и ведут планы закупок на бумажном носителе по форме установленной Постановлением Правительства РФ от 21.11.2013 №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Планы закупок и вносимые в них изменения утверждаются руководителями лиц, указанных в </w:t>
      </w:r>
      <w:hyperlink w:anchor="Par3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рядка, и размещаются в единой информационной системе в сфере закупок или до ее ввода в эксплуатацию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в течение трех рабочих дней с даты утверждения, но не позднее сроков установленных пунктами 5,6 настоящего Поряд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12"/>
    <w:qFormat/>
    <w:rPr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43285DFE3EA5B19EE9FA08D52942F152CB0D2911CDCF6872896F0AB6838AD30884CDFABCE5640pDT8I" TargetMode="External"/><Relationship Id="rId3" Type="http://schemas.openxmlformats.org/officeDocument/2006/relationships/hyperlink" Target="consultantplus://offline/ref=F5AA91C8F22BD22BB90112624D1A87095216BD43DDC7DF0A963DC09C4F38AEDF066336D1DF357485qCg3J" TargetMode="External"/><Relationship Id="rId4" Type="http://schemas.openxmlformats.org/officeDocument/2006/relationships/hyperlink" Target="consultantplus://offline/ref=F5AA91C8F22BD22BB90112624D1A87095216BD43DDC7DF0A963DC09C4F38AEDF066336D1DF357483qCg1J" TargetMode="External"/><Relationship Id="rId5" Type="http://schemas.openxmlformats.org/officeDocument/2006/relationships/hyperlink" Target="consultantplus://offline/ref=D560DA3BE66B7407AF5F2C94667F78CF50ED7A9D2A842FA34B1E1D94B164A039E8504DC036A44504L5wC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33:00Z</dcterms:created>
  <dc:creator>novolodskaya</dc:creator>
  <dc:description/>
  <cp:keywords/>
  <dc:language>en-US</dc:language>
  <cp:lastModifiedBy>USER</cp:lastModifiedBy>
  <cp:lastPrinted>2016-01-14T15:45:00Z</cp:lastPrinted>
  <dcterms:modified xsi:type="dcterms:W3CDTF">2016-03-11T08:47:00Z</dcterms:modified>
  <cp:revision>16</cp:revision>
  <dc:subject/>
  <dc:title/>
</cp:coreProperties>
</file>